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- A very ordinary graphics learn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is a library of C routines for doing line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 fills  in  2  and 3 Dimensions. It handles cir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s, arcs, patches, polygons, and software text in a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 independent fashion. Simple hidden line remova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via polygon backfacing. Access  to  hardwar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double  buffering  of  drawings  depends o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lso a FORTRAN interface but as it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routines FORTRAN users are warned that arrays are in r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rder in C.  The following is a brief summary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e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nit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nit(devi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   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1 :- Current available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k - tektronix 4010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pgl - HP Graphics language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tscript - postscrip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 - Sun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1 - Generic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X11 - the decstation window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ollo - Apollo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cules - IBM PC hercules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ga - IBM PC c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 - IBM PC e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- IBM PC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gma - IBM PC sigm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, X11, decX11, apollo, hercules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ega support 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2 :- If device is a NULL or a null str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nvironment variable "VDEVICE"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vice type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3 :- after init it is wis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olor(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window/terminal (must be the last VOGLE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c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x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output from *next*  vinit  to  file  giv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. This routine only applies to devices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stdout e.g. postscript and hp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utput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pa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itialize VOGLE to use a new device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,  viewport  etc.   (eg.  window an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new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et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name of the current VOGLE device. The  C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 of  the  routine  also  returns a pointer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get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etdev(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ep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number of bit planes (or color planes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particular  device. The number of colors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device is then 2**(nplanes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 getdep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dep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For Setting 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an make your code very device independant. Both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  take  arguments  which are in device space. (0, 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eft hand corner in device space. To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outines must be called before v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position of the window open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*next* v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posi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preferred width and height  of 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by the *next* v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the screen to the cur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colour. The  standard  colours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= 0       red = 1         green = 2       yellow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 = 4        magenta = 5     cyan = 6        white =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(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co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olor map index indx to the  color 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(red, green, blue).  If the device has no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ll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indx, red, green,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pcolor(indx, 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indx, red, green, b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ing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clipping on or off.  Non-zero  is  considered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on some devices turning clipping off may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ipping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ing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ascii ordinal of the next key typ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.  If the device has no keyboard getke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zero if no key is pressed or the ascii  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 that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check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tring(b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a string, echoing it in the current fo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color and the current transformation. b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background color which is used for erasing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rs  after  a backspace or a delete key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tring interprets the Backspace key  (ascii  8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l  key (ascii 127) as erasing characters. An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 4) or a Carraige return  (ascii  13)  will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ate  input.  Getstring returns the number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s read. Getstring does not check for overf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buff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string(b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b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*(*)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string(bcol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b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ere the cursor is. xaddr and yaddr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current location in world coordinate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returns a bit pattern which indicates  which 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s  are  being held down eg. if mouse buttons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own locator returns binary 101  (decimal  7)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returns -1 if the device has no locator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ity. Note: if you have  been  doing  a  lot  of 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s  xaddr  and yaddr may not m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e. In this case use slo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addr, 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xaddr, *y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out where the cursor is. xaddr and yaddr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 current  location  in  screen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value of the function is set up in the sam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ith  locator.  If the device has no locat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cato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s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addr, 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cator(xaddr, y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xaddr, *yadd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part of the  screen  to  draw  in. 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,  bottom, and top are real values in screen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nate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las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left, right, bottom and top limi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viewport in screen coordinate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viewport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 *left, *right, *bottom, *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the aspe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he screen is not perfectly square  and  it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e  to use the extra space without having to turn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The following routines are provided to get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adjust the calls to viewport, etc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asp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ratio height over width of the display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unction getasp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asp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actors(wfact, hf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wfact as the width over  min(width  of 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  of  device)  and  hfact  as  the  height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(width of device, height of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factors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,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factors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,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displaysize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width and height of the device in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nd 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displaysize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,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displaysize(w,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, *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 stack contains details such as current 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,  hatching,  centered, fixedwidth, text height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, and the current font. If you need to  prevent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  form  changing  these,  use pushattribut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nd popattribute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attributes on the attribut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attributes to what they were  at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attribu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attribu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projection  routines  define  a  new 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rix,  and  consequently the world units. Parallel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re defined by ortho or  ortho2.  Perspective  pro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can be defined by perspective an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(left, right, bottom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y (bottom, top), and  z  (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)  clipping planes. The near and far clipping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tually specified as distances along the 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ht.  These  distances  can  also  be  nega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location of the clipping planes is z  =  -near_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z = -far_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, near_d, far_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(left, right, bottom, top, near_d, far_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tom, top, near_d, far_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x (left, right), and y  (bottom,  top)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tom,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tho2(left, right, bottom,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tom, t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 coor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es  by  giving a field of view, aspect rat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rom the eye of  the  near  and  far 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ov, aspect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spective(fov, aspect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fov, aspect,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perspective viewing pyramid in world coordin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rectangle closest to the eye (ie. at the near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) and the distances to the near and far clipping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eft, right, bot, top, near, 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(left, right, bot, top, near,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eft, right, bot, top, near, f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St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current transformation matrix  on  th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sh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e the last matrix pushed and make i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pmatri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point routines alter the current tran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in polar  coordinat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 the  distance  from  the viewpoint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, the azimuthal angle in the x-y plane,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y-axis, the incidence angle in the y-z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d from the z-axis, and the twist ang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ist, azim, inc,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arview(dist, azim, inc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ist, azim, inc,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world up.  This  can  be  used 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at's sometimes annoying habit of turn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side down due to  the  line  of  sight  cro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u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viewer's position by giving a view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ference  point in world coordinates. A twi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of sight may als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vx, vy, vz, px, py, pz, tw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at(vx, vy, vz, px, py, pz, tw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vx, vy, vz, px, py, pz, tw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rent graphics position to (x, y, z). (x, y, 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ove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ove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ove(deltax,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graphics position to point (x, y).  (x,  y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move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current graphics position  in  screen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ove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smove2. deltax,  and  deltay  are  offse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unit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s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move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(x, y,  z). 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, z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aw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. deltax, deltay, and deltaz  are 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aw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, delt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aw(deltax, deltay, delt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deltax, deltay, delta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from current graphics position to  point  (x, 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, y) is a point in worl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raw2(deltax,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draw2. deltax and deltay are offsets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in screen coordinates 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draw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 sdraw2. delatx and deltay are in screen 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s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deltax, del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sdraw2(deltax, delt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deltax, delt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s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line segments  making  up  a 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is  currently 32. The number of seg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or sector is calculated from  nsegs  acco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n  of  the arc or sector.  This replace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n arc. x, y,  and 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sector. x, y, and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Note:  sectors  are regarded as polygon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fill or polyhatch has been called with 1, the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s will be filled or hatch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ector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or(x, y, radius, startang, end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startang, end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ircle. x, y, and radius  are  values  in 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s.  Note:  circles  are regarded as polygons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yfill or polyhatch has been called with 1, the 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 will be filled or hatch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and y real coordinates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ircle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rcle(x, y, radi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v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basis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basis matrix for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basis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basis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basis(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basis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number of  line  segments  used  to  draw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s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precision(nse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se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ation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geom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(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geom[4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n - 3 overlapping curve segments. Note: n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least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urve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geom(3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ven(n, ge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geom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tangles and General Polyg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1, y1, x1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(x1, y1, x2,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1, y1, x2, y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fill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olygon fill flag. This will  always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ching.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true. ) turns polyfi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fill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fill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hatc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olygon hatch flag. This will always  turn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.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true.) turns polyha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hatc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 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hatc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chang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angle of the hat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atchang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chang(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chpitch(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distance between hat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hatchpitch(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tchpitch(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i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n (x, y) polygon from  an  array  of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2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2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2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[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 a polygon from an array of poi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ly(n,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points(3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ly(n, 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points[]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poly opens up a polygon which  will  then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ed  by  a  series  of  move-draws and clo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ke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a polygon opened by makepo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ose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pol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n culling of backfacing polygons. A  polyg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facing  if  it's  orientation in *screen* co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, unless a call to backfacedir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o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face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dir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facing direction  to  clockwise  or 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wise depending on whether clockwise is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ackfacedir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facedir(clock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clockwi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GLE supports hardware and  software  fonts.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  are  based on the character set digitized by Dr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Hershey while working at the U.  S.  National  Bureau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. Exactly what hardware fonts are support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evice, but it is guaranteed that the  names 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"small"  will result in something readable. It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that text is always assumed to be draw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,  y)  plane,  using whatever the current z coordinat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oftware fon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logy       cursive         cyrillic        futura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a.m        gothic.eng      gothic.ger      gothic.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k           markers         math.low        math.u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ology     music           script        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g         times.i         times.ib        times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.rb      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rkers font "markers" is also provided for doing 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you  need to have centertext on for this to give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- with the markers starting at 'A' and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environment variable "VFONTLIB" is  set  VOGLE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oftware fonts in the directory given 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(fon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fon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cha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umber of characters in  the  current 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only to softwar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num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cha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aximum size of  a  character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  Width and height are values in world un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applies to software text. This must be don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being scaled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width, 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text angle. This angles strings and cha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only affects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ang(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fixedwidth text on or off. Non-zero  (.true.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Causes all text to be printed fixedwidth. This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e only affects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xedwidth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centertext text on or off. Non-zero  (.true.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  This  centres strings and chars. This rout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s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o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text(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on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width and height of a character. At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eight  returned  is always that of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maximum descender and asc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1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charsize(c, 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idth, *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maximum width and height of a  character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width,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fontsize(width,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*width, *he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character c.  The  current  graphics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s the bottom left hand corner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char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cha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text in string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draw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awst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leng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length of the string s in worl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function strleng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length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string s so that it fits in the imaginary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with bottom left hand corner at (x, y)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, and hieght h. This only applies to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l, h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text(x, y, l, h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l, h, 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ale for text so that  a  string  of  the 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in the font will fit in a box l by h. 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are real  values  in  world  dimensions.   T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softwar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fit(l, h, n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l,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orm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nsformations are cumulative, so if you  rotate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and  then do a translate you are translating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otated axes. If you need  to  preserve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ormation  matrix use pushmatrix(), do the draw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ll popmatrix() to get back where you w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scaling factors in x, y, and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le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up a rotation in axis axis. Where axis  is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x', 'y', o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ate(angle,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ang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basis(tbasis, u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the t and u basis matrices of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basis(tbasis, u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tbasis(4, 4), ubasis(4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basis(tbasis, uba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tbasis[4][4], ubasis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minimum  number  of  line  segments  mak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ves in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tseg, u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precision(tseg, us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tseg, use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number of curves making up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t,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curves(nt, 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nt, 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rational patch in the current basis,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geometry matrices gx, gy, gz, and g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, gw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patch(gx, gy, gz, g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at  gx[4][4], gy[4][4], gz[4][4], gw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s a patch in the current basis, 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metry matrices gx, gy, and g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 gx(4,4), gy(4,4), gz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ch(gx, gy, g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gx[4][4], gy[4][4], gz[4][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i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point at x,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poi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    x, 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are graphical entities created by the  drawing 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es  called  between  makeobj and closeobj.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from within other objects. When an object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 of  the  calculations required by the dra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ithin it are  done  up  to  where  th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 the current transformation matrix. So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 the same thing several times on the screen but in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t  places  it is faster to use objects than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rawing routines each time.  Objects  als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dvantage  of being saveable to a file, from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eloaded for later reuse. Routines which draw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screen coordinates, or change device, can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ce the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ose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unique obj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number of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openobj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non-zero if there is an object of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ical function 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obj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object in the file filename a object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  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object number n into the file  file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oes not save objects called inside object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*(*)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veobj(n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ossible VOGLE allows for front and  back  buf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 things  like  animation  and  smooth upd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The routine backbuffer is used to initialis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E draw in the backbuffer. Returns  -1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s not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function back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VOGLE draw in the front buffer. This  will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front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ntbuff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the front and 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(3)               C LIBRARY FUNCTIONS               VOGL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wap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buffer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graphics position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,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, *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graphics position in world co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he current screen  graphics  position  in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s (-1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routine s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l x,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getgp2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at *x, *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d to make up the font names based on some book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hatching on 3 d polygons sometimes gives 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GLE 1.1           Last change: 29 Mar 1990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