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iler - screen-oriented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iler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r_#e_#c_#t_#o_#r_#y names the directory in which to  begin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user  does not wish to start work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F_#I_#L_#E_#R is a screen-oriented, file-manipulation utilit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the  names  of the files and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n the screen and allows the user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ointer  within this directory display, perform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such as copy and delete, on the files.   _#V_#F_#I_#L_#E_#R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 a number of built-in operations and, through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file (named .vfrc), the user can define his  own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Curses and the TERMCAP, _#V_#F_#I_#L_#E_#R runs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24-line  by  80-column  terminal  that  suppor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vocation, _#V_#F_#I_#L_#E_#R presents a full-screen dis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general appearance (inside the dashed l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 for Help      VFILER version_number         n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filename1     filename2      filename3     @file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5    #filename6      ...         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..           /directory1    /directory2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s: rwx    Size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Figure 1: VFILER Screen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is divided into three  windows  (without  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_#t_#i_#t_#l_#e _#w_#i_#n_#d_#o_#w (the first two lines),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itle of the program its version numbe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in the current directory, and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current  directory (if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xceeds 78 characters, only the last 78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s of the name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_#f_#i_#l_#e _#a_#n_#d _#d_#i_#r_#e_#c_#t_#o_#r_#y _#n_#a_#m_#e  _#w_#i_#n_#d_#o_#w  (the  next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),  which  contains  the names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in alphabetical ord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of  the  subdirectories  (prefixed  with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) of the current directory, also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 order.  An arrow (--&gt;) is includ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ing to the current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_#c_#u_#r_#r_#e_#n_#t _#f_#i_#l_#e _#a_#n_#d _#g_#e_#n_#e_#r_#a_#l  _#i_#n_#f_#o_#r_#m_#a_#t_#i_#o_#n  _#w_#i_#n_#d_#o_#w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 two  lines),  which contains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 (only the  first  fifteen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in the _#f_#i_#l_#e _#a_#n_#d _#d_#i_#r_#e_#c_#t_#o_#r_#y _#n_#a_#m_#e _#w_#i_#n_#d_#o_#w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/write/execute permissions on the current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apply  to  the  user, and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bytes.  Other information also appear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s the user issu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which appear in the _#f_#i_#l_#e _#a_#n_#d _#d_#i_#r_#e_#c_#t_#o_#r_#y _#n_#a_#m_#e 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w may take on several forms.  If the file name is 15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long or less, the full file name is display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longer than 15 characters, the first 1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are displayed followed by an asterisk.  The  fu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 file  pointed  to by the arr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r_#e_#n_#t _#f_#i_#l_#e _#a_#n_#d _#g_#e_#n_#e_#r_#a_#l _#i_#n_#f_#o_#r_#m_#a_#t_#i_#o_#n _#w_#i_#n_#d_#o_#w, so no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lost  to the user.  The character positio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in front of a file name is reserved for a  fla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o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- tag character, show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rren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- retag character, show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tagged and may be t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- directory flag, showing th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directory name rather tha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gure 1 (above), "filename4" is tagged  and  "filename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arked  with the retag character.  All ent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lash (such as ".", "..", "directory1", and "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2") ar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documentation is provided in the  form  of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hich is displayed by striking the letter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 for Help      VFILER version_number         n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filenam|- Help ---------------------------------|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|  Arrow/Screen Movement   File Comm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..     |         ^P               c = cop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^               d = dele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^B &lt;-+-&gt; ^F          e = ed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v               f = f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^N               p = pr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+ = next screen        t = tag/unt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- = last screen        v = vi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Directory Movement/Reload Comman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 = login         s = switch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 = reload        u = parent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Other Command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^L = refresh       = = system comm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g = group         ~ = base comm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x = exit          / = .vfrc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 Strike Any Command to Continue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s: rwx    Size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Figure 2: VFILER Screen with Help Window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F_#I_#L_#E_#R allows the user to move a cursor  about  his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 to files and directories and perfor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m in one or two keystrokes.  Using the  built-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 the  user  can copy files, delete files, ed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specific file, print files, and view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console.   He  can  tag files, marking them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and then perform a copy, delete, or print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he has tagged.  The user can define hi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in a startup file named .vfrc) and perform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operations  of his choice on the files or directori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with _#V_#F_#I_#L_#E_#R. The user can also enter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of  his choice and have it execut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e is currently logged into or the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e began the execution of _#V_#F_#I_#L_#E_#R (the _#b_#a_#s_#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between directories is easy with _#V_#F_#I_#L_#E_#R: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 logs  the  user into the parent directory 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o the directory he is pointing to,  and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command allows the user to explictly name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to which he wish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F_#I_#L_#E_#R is very easy to learn.  It was designed to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shell,  supporting  the user i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on a UNIX system without requiring the us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commands  in order to do useful work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_#V_#F_#I_#L_#E_#R is simply to try it out.  Look at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 if  you  get  stuck or have a specific ques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annot begin to  describe  the  "feel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ets from the interactive _#V_#F_#I_#L_#E_#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ovement on the screen and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nteractive text editing when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agging and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Basic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Writing a .vf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1. _#M_#o_#v_#e_#m_#e_#n_#t _#o_#n _#t_#h_#e _#s_#c_#r_#e_#e_#n _#a_#n_#d _#b_#e_#t_#w_#e_#e_#n _#s_#c_#r_#e_#e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  can  move  between  the  files  and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in  response  to a single keystrok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 cursor movement commands were chosen for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and the user can move in four directions: up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, for previous line), down (by typing ^N, for next 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(by  typing ^F, for forward), and left (by typing ^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around automatically takes place  when  boundary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re encountered.  Moving backward from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places the arrow  at  the  last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Moving  forward  from  the las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arrow at the first file on  the  screen. 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 from  the first file on a line places the ar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le on the previous line.  Moving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file  on  a line places the arrow at the fir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.  Moving up from the  first  line  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 in  the  same column on the last line (o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if there is no file  or  directory  name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of  the  last line).  Moving down from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arrow in the same colum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80 files are to be displayed (20 lines  wi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line), _#V_#F_#I_#L_#E_#R supports multipl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character ('+') moves the user to the next group of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 the minus character ('-') move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group of 80 files.  Typing '+' when the last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iles  is  displayed  wraps the user arou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; typing '-' when the first group of fil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s the user around to the la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2. _#I_#n_#t_#e_#r_#a_#c_#t_#i_#v_#e _#t_#e_#x_#t _#e_#d_#i_#t_#i_#n_#g _#w_#h_#e_#n _#e_#n_#t_#e_#r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cause a window to appear 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 line of text.  When this happens, _#V_#F_#I_#L_#E_#R ca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interactive text editor  to  support  the  us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his text.  This text editor accept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by the user and examines it, storing it away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"normal" character and performing an operation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terac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normal" character is any ASCII character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to the space character and less than the DELET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.  This includes  all  printing  charact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 that can be typed on a keyboard.  A "normal"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s simply placed into the input buffer and  echo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recognized by the interactive  text  edi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F_#I_#L_#E_#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U              delete all text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H (backspace)  delet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CAP erasech (terminal eras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CAP) delet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M (RETURN)     inp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J (LINE FEED)  inp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U command resets the input buffer and erase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displayed on the screen.  The ^H and TERMCAP era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move the last  character  entered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and erase it from the screen.  Note that a comm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character, the TAB character, is not one of  the  "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"  characters  or  one  of the command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; any character, such as TAB, which is  lik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3. _#T_#a_#g_#g_#i_#n_#g _#a_#n_#d _#u_#n_#t_#a_#g_#g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, namely the Group commands, operate o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llections,  of files.  Files are collected in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_#t_#a_#g_#g_#i_#n_#g them.  The tag ('t') command is used to  t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ointed  to by the arrow or to untag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tagged.  When a file  is  tagged,  a  ta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@')  appears in front of its name. 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a directory prefix character ('/'), may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gged; attempting to do so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Group commands are used to tag and untag files: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(striking  the  character 'g' follow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) tags all files in the current direct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ointed to by the arrow and ending at the la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, Group Untag (striking the character 'g'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 by  the  character  'u')  untags, or removes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ll files in the current  directory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ointed to by the arrow and ending at the la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, and Group Retag (striking the  character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the character 'r') retag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r_#e_#t_#a_#g character ('#') in the current directory  (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 of  the  position  of  the arrow).  When an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such as Group Copy or Group Print, is 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gged  files are marked with the retag character (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tag character ('@') after  the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4. _#B_#a_#s_#i_#c _#b_#u_#i_#l_#t-_#i_#n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erations are built into  _#V_#F_#I_#L_#E_#R  and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ing  a single character or a pair of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A_#r_#r_#o_#w/_#S_#c_#r_#e_#e_#n _#M_#o_#v_#e_#m_#e_#n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_#B - _#a_#r_#r_#o_#w _#b_#a_#c_#k_#w_#a_#r_#d: Move the arrow back one entr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See the text under "Moveme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screens" above for more details o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st of the Arrow/Screen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_#F - _#a_#r_#r_#o_#w _#f_#o_#r_#w_#a_#r_#d: Move the arrow forward  one  ent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_#N - _#a_#r_#r_#o_#w _#t_#o _#n_#e_#x_#t _#l_#i_#n_#e: Move the arrow down one ent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_#P - _#a_#r_#r_#o_#w _#t_#o _#p_#r_#e_#v_#i_#o_#u_#s _#l_#i_#n_#e: Move the arrow up 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_#n_#e_#x_#t _#s_#c_#r_#e_#e_#n: Advance to the  next  screen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_#l_#a_#s_#t _#s_#c_#r_#e_#e_#n: Backup to  the  last  screen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i_#l_#e _#a_#n_#d _#D_#i_#r_#e_#c_#t_#o_#r_#y _#M_#o_#v_#e_#m_#e_#n_#t/_#R_#e_#l_#o_#a_#d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- _#c_#o_#p_#y: Copy the file pointed to by  the  arrow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named by the user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target directory and inputs  t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eractive text editor.  The UNIX _#c_#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 to  do  this  unless  some  other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by the .v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d - _#d_#e_#l_#e_#t_#e: Delete the file pointed to by the  arro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"delete files without confirmation" flag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vfrc file, the delete will be performed 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lag is not set (the default)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 - _#e_#d_#i_#t: Edit the file pointed  to  by  the  arr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frc  file  must define the command lin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so any editor of the user's choic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.vfrc file does not define the edito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message will appear when the  'e'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 - _#f_#i_#n_#d: Find the file named by the user. 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 for  the  name  of the desired file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art of the name is required),  and  _#V_#F_#I_#L_#E_#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 either  the  file  itself (if the full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) or the file immediately preceeding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(if a partial name was given).  The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of the  current  directory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 of  the arrow is not important when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 - _#l_#o_#g_#i_#n: Log into the directory pointed to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arrow  does not point to a director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 - _#p_#r_#i_#n_#t: Print the file pointed  to  by  the  arr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command,  using  the UNIX _#p_#r comman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and using the UNIX _#l_#p_#r command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 output  to  the printer,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.  The  user  may  change  this  defaul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 a  command  line of his choice in the .v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 - _#r_#e_#l_#o_#a_#d: Reload the current directory from 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 points  to the current file or the o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file is no longer in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 after  the reload is done.  The Re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 command has changed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directory  and  _#V_#F_#I_#L_#E_#R  has not pick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 - _#s_#w_#i_#t_#c_#h _#d_#i_#r_#e_#c_#t_#o_#r_#y: Log into the directory na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 The user is prompted for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inputs this name  using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editor.  No action is performed if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es RETURN  in  response  to  the  prom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 - _#t_#a_#g/_#u_#n_#t_#a_#g: Tag the file pointed to by the arrow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 tagged or untag the file if it is tag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is advanced to the next entry (fi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splay.  See the discussion of tagg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 - _#p_#a_#r_#e_#n_#t _#d_#i_#r_#e_#c_#t_#o_#r_#y: Log into the  parent  director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.   This  is  exactly  the  same a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named ".." and issuing the Login  ('l'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 - _#v_#i_#e_#w: Display (view) the file pointed to by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nsole.  A default command, using the UNIX _#m_#o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format and page  the  output,  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listing  to  the  user.  The user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by specifying a command line of his  cho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v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O_#t_#h_#e_#r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_#L - _#r_#e_#f_#r_#e_#s_#h _#s_#c_#r_#e_#e_#n: Refresh  the  current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is  used when line noise has caus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_#s_#y_#s_#t_#e_#m  _#c_#o_#m_#m_#a_#n_#d:  Enter  a  command  line 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text editor) and execute it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  This command line 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following special 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 - place a dollar sign ('$'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d - place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 - place the full name of the fi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y the arrow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n - place the name of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arrow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period in the fil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Figure 3: Special Character Sequenc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s built, substituting a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and executed as a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- _#r_#o_#o_#t _#c_#o_#m_#m_#a_#n_#d: Enter a command line (using th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 text  editor)  and execute it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e user was in when he started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F_#I_#L_#E_#R.  This  command  line  may  include 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 sequences given  in  Figure  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is  built,  substituting  as 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and executed as a command in a Bourne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spawned when _#V_#F_#I_#L_#E_#R was initiated.  The avail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of this command is an install-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- ._#v_#f_#r_#c _#c_#o_#m_#m_#a_#n_#d: In response  to  this  command,  _#V_#F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 the  user  with the string "/Cmn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left corner of the screen and  wait  for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another character.  _#V_#F_#I_#L_#E_#R then looks thi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up as an _#a_#l_#i_#a_#s or _#b_#a_#s_#e_#a_#l_#i_#a_#s command in the  .v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nd,  if  found,  executes the associ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s a subshell in the current directory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 line  (in  the .vfrc file) may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 sequences give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 - _#g_#r_#o_#u_#p _#s_#u_#b_#c_#o_#m_#m_#a_#n_#d: In response to this command,  _#V_#F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 the  user  with the string "Grou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left corner of the screen and  wait  for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another  character.  _#V_#F_#I_#L_#E_#R then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s a group subcommand and executes i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the group subcommand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c - _#g_#r_#o_#u_#p _#c_#o_#p_#y: Copy all tagged files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 for  the  name 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pied files are marked with the reta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after the group copy comma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d - _#g_#r_#o_#u_#p _#d_#e_#l_#e_#t_#e: Delete all tagged files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ompt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h - _#g_#r_#o_#u_#p _#h_#e_#l_#p: Display the help window which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zes the grou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p - _#g_#r_#o_#u_#p _#p_#r_#i_#n_#t: Print all tagged files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are  marked  with the retag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oup print comma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r - _#g_#r_#o_#u_#p _#r_#e_#t_#a_#g: Tag all files currently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t - _#g_#r_#o_#u_#p _#t_#a_#g: Tag all files from the  arrow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u - _#g_#r_#o_#u_#p _#u_#n_#t_#a_#g: Untag all files from  the  ar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x - _#e_#x_#i_#t: Exit _#V_#F_#I_#L_#E_#R. If the  .vfrc  command  "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"  is  executed,  then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 will be asked to confirm the exit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, the user will quitely exit _#V_#F_#I_#L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5. _#W_#r_#i_#t_#i_#n_#g _#a ._#v_#f_#r_#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.vfrc file is shown inside the dashed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efine 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hidden file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efine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cp $f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emacs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prform $f |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more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efine /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a a $n;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x ax $n;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e emacs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alias d df;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t echo Dir = $d, Name = $n, File = $f, PWD = `pwd`;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alias T echo Dir = $d, Name = $n, File = $f, PWD = `pwd`;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Figure 4: Sample .vfrc Fil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ypes of lines are present within a .vf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ent lines (containing a '#' in the  first 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.vf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and comment lin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ine commands in a .vf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ffecting VFIL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, exi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fining built-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edit, print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bas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ppear as words starting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eparated by other words in the line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ffecting VFIL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e_#l_#e_#t_#e _#f_#i_#l_#e_#s _#w_#i_#t_#h_#o_#u_#t _#c_#o_#n_#f_#i_#r_#m_#a_#t_#i_#o_#n - Make the Delete 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erform its function quietly without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confirm the deletion before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e_#x_#i_#t _#w_#i_#t_#h _#c_#o_#n_#f_#i_#r_#m_#a_#t_#i_#o_#n - Make the Exit ('x') comm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for approval before terminating V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i_#n_#c_#l_#u_#d_#e _#h_#i_#d_#d_#e_#n _#f_#i_#l_#e_#s _#i_#n _#d_#i_#s_#p_#l_#a_#y - Make the  fi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ose files whose names begin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elete," "exit," and "include" commands are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first  word  only, and the re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defining the built-in  commands  within  _#V_#F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c_#o_#p_#y - Define the UNIX command used to execute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c') or Group Copy ('gc') commands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wo arguments, identified by the '$f' and  '$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.  The first of these arguments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file being copied  and  the  seco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arguments  is replaced by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which  the  file  is  being  cop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command  (if there is no "copy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frc file) used by _#V_#F_#I_#L_#E_#R to print  files  is  "cp 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", using the UNIX-standard 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e_#d_#i_#t - Define the UNIX command used to execute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e') command.  This command must include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 by the '$f' sequence.  This argume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 the  file  to be edited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used by _#V_#F_#I_#L_#E_#R to edit files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it" command in the .v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p_#r_#i_#n_#t - Define the UNIX command used to execut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p')  and  Group  Print ('gp') command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 one  argument,  identified  by  the  '$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   This argument i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 The default command (if there is  no 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in  the  .vfrc  file)  used by _#V_#F_#I_#L_#E_#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s "pr $f | lpr", using the UNIX-standard p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v_#i_#e_#w - Define the UNIX command used to execute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v') command.  This command must include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 by the '$f' sequence.  This argume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file to be viewed.  The default comm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"view" command in the .vfrc file)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F_#I_#L_#E_#R  to  view  files  is  "more $f", using th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m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all commands in the .vfrc  file  which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uilt-in  commands within _#V_#F_#I_#L_#E_#R consists of a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copy," "edit," "print," and "view")  followed  by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spaces or tabs, which are in-turn follow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 itself.  Be sure to include the '$f' and '$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to allow for the substitution of the file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defining aliases within _#V_#F_#I_#L_#E_#R _#a_#r_#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a_#l_#i_#a_#s - Define an alias that is executed  in  a 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the  current directory.  The "/"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b_#a_#s_#e_#a_#l_#i_#a_#s - Define an alias that is execute in a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directory from which the user invoked _#V_#F_#I_#L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/" command is also used to invoke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the key word  is  followed 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or tabs, a single character which represen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to perform, one or more spaces or tabs, and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haracters which are the text of the comman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mmand to perform may includ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 sequences described in Figure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consistent with previous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ssages are presented by the  program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 messages are informative; others indic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are presen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#C_#m_#n_#d appears in the _#c_#u_#r_#r_#e_#n_#t _#f_#i_#l_#e _#a_#n_#d _#g_#e_#n_#e_#r_#a_#l  _#i_#n_#f_#o_#r_#m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i_#o_#n  _#w_#i_#n_#d_#o_#w to indicate that the user has issued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r-defined) prefix command and that _#V_#F_#I_#L_#E_#R is 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for  him  to  type  a  key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efined commands in the ._#v_#f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a_#n'_#t _#o_#p_#e_#n _#p_#i_#p_#e _#t_#o  &lt;_#s_#h_#e_#l_#l_#n_#a_#m_#e&gt;  tells  the 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F_#I_#L_#E_#R  cannot open a pipe to the rooted sh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in the directory from  which  the  user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F_#I_#L_#E_#R.  The  program is aborted.  This problem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caused by too many processes running, us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process slots in the operating syste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a_#n_#n_#o_#t _#p_#r_#i_#n_#t _#a _#d_#i_#r_#e_#c_#t_#o_#r_#y appears in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the user attempts to print ('p')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'gp')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a_#n_#n_#o_#t _#v_#i_#e_#w _#a _#d_#i_#r_#e_#c_#t_#o_#r_#y appears in 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the  user  attempts  to  display,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v'),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_#e_#r_#r_#o_#r _#o_#n &lt;_#t_#e_#x_#t&gt; appears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 error is encounted during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frc file.  The &lt;text&gt; is the line on which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p_#y _#c_#o_#m_#m_#a_#n_#d _#n_#o_#t _#d_#e_#f_#i_#n_#e_#d appears in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the user issues a copy ('c') or gro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gc') command and there is no internal defini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py command sequence (probably caused 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.vfr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p_#y _#i_#n _#P_#r_#o_#g_#r_#e_#s_#s appears  in  the  _#i_#n_#f_#o_#r_#m_#a_#t_#i_#o_#n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a copy ('c') or group copy ('gc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sued and the file exceeds a certa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p_#y _#i_#n_#t_#o _#c_#u_#r_#r_#e_#n_#t _#d_#i_#r_#e_#c_#t_#o_#r_#y _#n_#o_#t _#a_#l_#l_#o_#w_#e_#d appea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r_#o_#r  _#m_#e_#s_#s_#a_#g_#e  _#w_#i_#n_#d_#o_#w  when a copy ('c') or gro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gc') command specifies a target  directory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u_#r_#r_#e_#n_#t _#D_#i_#r_#e_#c_#t_#o_#r_#y _#N_#o_#t _#V_#a_#l_#i_#d (_#O_#d_#d!) appears in the _#e_#r_#r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e_#s_#s_#a_#g_#e  _#w_#i_#n_#d_#o_#w  when  _#V_#F_#I_#L_#E_#R  attempts  to 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and cannot  for  some  reas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essage  should  never  appear,  and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odd problem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e_#l_#e_#t_#e _#f_#i_#l_#e?  appears in the _#c_#o_#n_#f_#i_#r_#m_#a_#t_#i_#o_#n _#m_#e_#s_#s_#a_#g_#e 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o_#w  when the user issues the delete ('d')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elete files without confirmation'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e_#l_#e_#t_#e _#n_#o_#t _#p_#o_#s_#s_#i_#b_#l_#e appears in the _#c_#o_#n_#f_#i_#r_#m_#a_#t_#i_#o_#n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an attempt to delete a file was un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 (usually because  the  file  is  protect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elet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e_#l_#e_#t_#e _#t_#h_#e _#t_#a_#g_#g_#e_#d _#f_#i_#l_#e_#s?  appears in  the  _#c_#o_#n_#f_#i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e_#s_#s_#a_#g_#e  _#w_#i_#n_#d_#o_#w  when  the user issues the 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gd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y_#n_#a_#m_#i_#c _#M_#e_#m_#o_#r_#y _#O_#v_#e_#r_#f_#l_#o_#w appears  i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_#V_#F_#I_#L_#E_#R cannot allocate more dynamic mem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.  This is a  fatal  error,  and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d_#i_#t _#c_#o_#m_#m_#a_#n_#d _#n_#o_#t _#d_#e_#f_#i_#n_#e_#d appears in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the user issues an edit ('e')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internal definition for  the  ed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 (possibly  caused  by  an  error in the .v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n_#t_#e_#r _#c_#o_#m_#m_#a_#n_#d _#l_#i_#n_#e _#t_#e_#x_#t appears in the  _#c_#o_#m_#m_#a_#n_#d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mpt the user to enter the text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appears in response to  the  '='  and 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n_#t_#e_#r _#n_#a_#m_#e _#o_#f _#d_#i_#r_#e_#c_#t_#o_#r_#y appears in the  _#c_#o_#m_#m_#a_#n_#d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prompt the user to enter the name of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wants to login  (in  response  to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's'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n_#t_#e_#r _#n_#a_#m_#e _#o_#f _#t_#a_#r_#g_#e_#t _#d_#i_#r_#e_#c_#t_#o_#r_#y appears in  the 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to prompt the user to enter the name o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to which he wants to copy a file (if he ty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  command) or a group of files (if he typed the 'g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n_#t_#e_#r _#n_#a_#m_#e _#o_#r _#p_#a_#r_#t_#i_#a_#l _#n_#a_#m_#e _#o_#f _#f_#i_#l_#e _#t_#o _#f_#i_#n_#d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c_#o_#m_#m_#a_#n_#d _#w_#i_#n_#d_#o_#w to prompt the user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ile to locate in response to the find file  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n_#t_#e_#r _#o_#f _#o_#f _#c, _#d, _#h, _#p, _#r, _#t, _#u appears in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window  to remind the user when he issue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g') command that  he  has  a  choice  of  Group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gc'),  Group  Delete ('gd'), Group Help ('gh')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'gp'), Group Retag ('gr'), Group Tag ('gt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Untag ('g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r_#o_#r _#i_#n _#c_#o_#p_#y _#o_#p_#e_#r_#a_#t_#i_#o_#n appears in 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an  unexplained problem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the copy ('c') or group copy  ('gc'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r_#o_#r _#i_#n _#o_#p_#e_#r_#a_#t_#i_#o_#n appears in the _#e_#r_#r_#o_#r _#m_#e_#s_#s_#a_#g_#e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oblem occurs during the execution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('gc') or group print ('gp'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r_#o_#r _#i_#n _#p_#r_#o_#c_#e_#s_#s_#i_#n_#g &lt;._#v_#f_#r_#c _#f_#i_#l_#e _#n_#a_#m_#e&gt; -  _#s_#t_#r_#i_#k_#e  _#R_#E_#T_#U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o  _#c_#o_#n_#t_#i_#n_#u_#e  appears  on  the command line whe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error is encountered in the .vfrc  file.   _#V_#F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ill proceed with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i_#t _#V_#F_#I_#L_#E_#R?  appears in the _#c_#o_#n_#f_#i_#r_#m_#a_#t_#i_#o_#n _#m_#e_#s_#s_#a_#g_#e 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o_#w  to tell the user that he must type a lower-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-case 'Y' to confirm the  message  and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'x') command to proceed or anything els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  This message appears only when the 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confirmation'  option  is  selected  in the .v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r_#o_#u_#p appears in the _#c_#u_#r_#r_#e_#n_#t _#f_#i_#l_#e _#a_#n_#d _#g_#e_#n_#e_#r_#a_#l  _#i_#n_#f_#o_#r_#m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i_#o_#n  _#w_#i_#n_#d_#o_#w to indicate that the user has issued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roup) prefix command and that _#V_#F_#I_#L_#E_#R is  now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r to issue a group sub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v_#a_#l_#i_#d _#C_#o_#m_#m_#a_#n_#d: _#c appears in the _#e_#r_#r_#o_#r _#m_#e_#s_#s_#a_#g_#e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 invalid command character is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v_#a_#l_#i_#d _#D_#i_#r_#e_#c_#t_#o_#r_#y _#S_#e_#l_#e_#c_#t_#i_#o_#n appears in the  _#e_#r_#r_#o_#r 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g_#e  _#w_#i_#n_#d_#o_#w when the user enters a director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t _#a _#G_#r_#o_#u_#p _#S_#u_#b_#c_#o_#m_#m_#a_#n_#d (_#c,_#d,_#h,_#p,_#r,_#t,_#u)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r_#o_#r  _#m_#e_#s_#s_#a_#g_#e _#w_#i_#n_#d_#o_#w when the user issues a grou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and does not follow it with one of the vali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t _#a_#l_#l _#d_#e_#l_#e_#t_#e_#s _#w_#e_#r_#e _#p_#o_#s_#s_#i_#b_#l_#e appears in the _#e_#r_#r_#o_#r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g_#e  _#w_#i_#n_#d_#o_#w when the user issues a group delete ('g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not all files selected 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t _#a _#V_#a_#l_#i_#d _#D_#i_#r_#e_#c_#t_#o_#r_#y appears in the _#e_#r_#r_#o_#r _#m_#e_#s_#s_#a_#g_#e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o_#w  when  the  user enters or selects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e_#r_#m_#i_#s_#s_#i_#o_#n_#s: _#r_#w_#x appears in the _#c_#u_#r_#r_#e_#n_#t _#f_#i_#l_#e  _#a_#n_#d  _#g_#e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r_#a_#l  _#i_#n_#f_#o_#r_#m_#a_#t_#i_#o_#n  _#w_#i_#n_#d_#o_#w  to indicate the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ecute permissions granted  to  the  us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r_#i_#n_#t _#F_#o_#r_#m_#a_#t_#t_#i_#n_#g _#a_#n_#d _#S_#p_#o_#o_#l_#i_#n_#g _#i_#n _#P_#r_#o_#c_#e_#s_#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f_#o_#r_#m_#a_#t_#i_#o_#n _#m_#e_#s_#s_#a_#g_#e _#w_#i_#n_#d_#o_#w when the user issue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p') or group print ('gp') command and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r_#i_#n_#t _#c_#o_#m_#m_#a_#n_#d _#n_#o_#t _#d_#e_#f_#i_#n_#e_#d appears in the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the  user  issues  a print ('p')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'gp') command and there is no  internal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or the print command sequence (probab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in the .vfr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i_#z_#e: _#n_#n_#n_#n_#n appears in the  _#c_#u_#r_#r_#e_#n_#t  _#f_#i_#l_#e  _#a_#n_#d  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f_#o_#r_#m_#a_#t_#i_#o_#n  _#w_#i_#n_#d_#o_#w to indicate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k_#e _#A_#n_#y _#K_#e_#y _#t_#o _#C_#o_#n_#t_#i_#n_#u_#e appears in the  _#h_#e_#l_#p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ell  the  user that he must strike a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window and  continue  with 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21 July 1988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k_#e _#R_#E_#T_#U_#R_#N _#t_#o _#C_#o_#n_#t_#i_#n_#u_#e --  appear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to  tell  the user that he must strik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continue processing (it gives him  time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s  of  the  last  command  befo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k_#e _#y _#t_#o _#C_#o_#n_#f_#i_#r_#m appears in the _#c_#o_#n_#f_#i_#r_#m_#a_#t_#i_#o_#n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to tell the user that he must typ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pper-case 'Y' to confirm the message and allo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ing  to  proceed or anything else to abor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k_#e _#x _#t_#o _#A_#b_#o_#r_#t appears in the _#e_#r_#r_#o_#r  _#m_#e_#s_#s_#a_#g_#e 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ell  the user that he can abort the _#V_#F_#I_#L_#E_#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triking the letter 'x'.  Any other  charac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u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y_#s_#t_#e_#m/_#S_#u_#b_#s_#h_#e_#l_#l _#c_#o_#m_#m_#a_#n_#d _#n_#o_#t _#f_#o_#u_#n_#d appears in the  _#e_#r_#r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e_#s_#s_#a_#g_#e _#w_#i_#n_#d_#o_#w when the user issues a user-defin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request ('/' command) followed by a  le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not match one of the user-defined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a_#g_#g_#e_#d: _#n_#n_#n_#n_#n appears in the _#c_#u_#r_#r_#e_#n_#t _#f_#i_#l_#e  _#a_#n_#d  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f_#o_#r_#m_#a_#t_#i_#o_#n  _#w_#i_#n_#d_#o_#w to show the user the total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) of all files tagg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y_#p_#e _#h _#f_#o_#r _#h_#e_#l_#p appears in the _#t_#i_#t_#l_#e _#w_#i_#n_#d_#o_#w  to 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 that  the  h  command gives him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i_#e_#w _#c_#o_#m_#m_#a_#n_#d _#n_#o_#t _#d_#e_#f_#i_#n_#e_#d appears in the  _#e_#r_#r_#o_#r 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d_#o_#w  when  the  user issues a view ('v')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internal definition for  the  vi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 (probably  caused  by  an  error in the .v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o_#u _#m_#a_#y _#n_#o_#t _#d_#e_#l_#e_#t_#e _#a _#d_#i_#r_#e_#c_#t_#o_#r_#y  appears  in  the  _#e_#r_#r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e_#s_#s_#a_#g_#e  _#w_#i_#n_#d_#o_#w  when  the  user  attempts 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rather than a file.  _#V_#F_#I_#L_#E_#R absolutely pro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deletion of a directory; the user sh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o_#u _#m_#a_#y _#n_#o_#t _#t_#a_#g _#a _#d_#i_#r_#e_#c_#t_#o_#r_#y appears in the  _#e_#r_#r_#o_#r 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g_#e  _#w_#i_#n_#d_#o_#w  when the user attempts to ta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o_#u _#d_#o _#n_#o_#t _#h_#a_#v_#e _#r_#e_#a_#d _#p_#e_#r_#m_#i_#s_#s_#i_#o_#n _#o_#n _#t_#h_#i_#s _#f_#i_#l_#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_#e_#r_#r_#o_#r  _#m_#e_#s_#s_#a_#g_#e  _#w_#i_#n_#d_#o_#w  when 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view a file to which he  does  not  hav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(1)                 USER COMMANDS                 VFIL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o_#u _#m_#a_#y _#n_#o_#t _#e_#d_#i_#t _#a _#d_#i_#r_#e_#c_#t_#o_#r_#y appears in the _#e_#r_#r_#o_#r  _#m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g_#e  _#w_#i_#n_#d_#o_#w when the user attempts to edi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FILER and the beta  test  versions  of  V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x) were written by Richard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