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(1)                      USER COMMANDS                      D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- A Directory Display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is invoked by a command line of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 [-options ...] [file ...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options specify the format of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(case is not significant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1  Output in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  Display all files (including hidden o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  Omit directory names from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H  Print this 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  Suppress display of total file count and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displays a sorted listing of files.   This  listing 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basic forms (commands are on lines beginning with a $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short form (less than or equal to  SHORTLIMIT  fil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)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d 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                       32768 rw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c                       9411 rw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Files, 42179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long form (more than SHORTLIMIT files in listing),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rt down the colum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                       32768 rwx |  prform.l                  7715 r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c                       9411 rw- |  xdir_orig.c               1802 r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form.c                 13680 rw- |  xdir_very_old.c          12452 rw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Files, 77828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listing includes directory  names,  these  nam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ixed with a / and sorted after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3.2     Last change: 9 June 1988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(1)                      USER COMMANDS                      D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d -a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cshrc                    1362 rwx |  .rootmenu                  404 r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defaults                  561 rw- |  .suntools                  464 r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history                   264 rw- | /benchmark_results          512 rw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indent.pro                 20 rw- | /bin                        512 rw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kermrc                     50 rw- | /components                2048 rw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kermrc_ttyb               279 rw- | /diagrams                   512 rw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login                     835 rw- | /upload                      24 rw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logout                     83 rw- | /upload1                    512 rw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mailrc                    499 rwx | /work                       512 rw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prrc                       38 rw- | /xmc                        512 rw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Files, 10003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major distinguishing feature of D is that D 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wx  permissions  from the point of view of the us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.  If a file is owned by the user, the  user  rw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s  are shown; if the file is not own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owned by someone in the user's group, the group rwx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s are shown; and if the file is owned by someone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 the user's group, the world rwx permission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following symbols must be defined in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SD    - any flavor of BS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X  - standard POSIX (IEEE Std 100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ril 1986), un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VR2 - Release 2 of UNIX SYSTEM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VR3 - Release 3 of UNIX SYSTEM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 -o d -DBSD d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SIX installation option has not been  tested,  bu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ieved to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Version 1.x (Beta Test) was written by Richard Co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Version 2.0 was created from 1.x by Richard Co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thanks to Frank Wancho for providing  the  SYSTEM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 specifics  and  checking the program out unde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V machines.  Thanks also  to  Frank  for  his 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ort and constructiv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3.2     Last change: 9 June 1988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(1)                      USER COMMANDS                      D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3.2     Last change: 9 June 1988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