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wse is a screen-oriented directory browser, based on the metaphor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' to edit an 'ls -l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Enter a subdirectory, or displa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Run a program that won't clobb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Enter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Peek a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>Defin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Go to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Go to the bottom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Go to the top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Go to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Repa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Displa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^F</w:t>
        <w:tab/>
        <w:t>Go dow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,^B</w:t>
        <w:tab/>
        <w:t>Go up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av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</w:t>
        <w:tab/>
        <w:t>Delete file(s). (ask for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</w:t>
        <w:tab/>
        <w:t>Dele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Place cursor at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Display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Display long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Make a fil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>Make the current fil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  <w:tab/>
        <w:t>Make the current file non-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^J</w:t>
        <w:tab/>
        <w:t>Go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^K</w:t>
        <w:tab/>
        <w:t>Go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^D</w:t>
        <w:tab/>
        <w:t>Go down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,^U</w:t>
        <w:tab/>
        <w:t>Go up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q,QQ,ZZ</w:t>
        <w:tab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-re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oggle tag o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text]</w:t>
        <w:tab/>
        <w:t>Define x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>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</w:t>
        <w:tab/>
        <w:t>Macro for ke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</w:t>
        <w:tab/>
        <w:t>Cur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>One character from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</w:t>
        <w:tab/>
        <w:t>Execute macro for ke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</w:t>
        <w:tab/>
        <w:t>Enter special charac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</w:t>
        <w:tab/>
        <w:t>nnn,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x</w:t>
        <w:tab/>
        <w:t>Contro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!more 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>!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=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=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!vi 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!vi /tmp/br.env.$$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this file is loaded as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whenever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BROWSE are execute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