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, all the edit commands before the last '^B'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^B' should be removed from the log file before  applying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  since '^B' created a backup copy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the editing  commands  entered  before  the  '^B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  saved,  and thus should not be restored.  Failu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o account will result in a randomly edited fil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ase involves the '^Y' yank external fil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ad as a part of the '^Y' command  is  rea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/O channel as the backup log file input, and thus bot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 the  same  time.   If  the backup log file contains any '^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isplayed in the log file as '@Y'), you  must  remov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this will alter the order of the commands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 special procedure.  Suppose, for example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up  log  file contained one '^Y' command.  Mak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 log  file.   Edit  the  first,  and  remove  al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^Y' command, including the '^Y' command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py,  and  remove  all commands before the '^Y'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^Y'.  Then, edit the backup copy of the original file.  First,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backup  log  file.   This  will get you to the poi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^Y'.  Then without changing the cursor position,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'^Y' command and file name.  Finally, apply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ckup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write log command files  of  your  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out  specific  commands.   This allows the creation of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xecuted as needed.  When creating log files of your 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member that control characters and backspac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ncoded  characters.   The '@' is the encoding character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ppear as '@' followed by the appropriate letter: 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 '@I', enter = '@M', etc.  An '@' itself is '@@',  and  back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@H',  although  you  should  never need a backspace in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-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USER CUSTOMIZATION of TV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TVCONFIG is also provided with most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.   It  allows you to customize TVX to a great exte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file called  CONFIG.TVX.   When  TVX  is  star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of  the  form: 'TVX filename -c=config.tvx"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ONFIG.TVX will be used instead of the defaults. 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ONFIG is may not be implemented for all systems. 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ix distribution does not provide TVCONFIG cap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CONFIG is mostly self explanatory.  I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.  All of the approximately 50 commands can  be 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: all commands must be a single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 ignored.   The  '@',  ESCAPE,  and  '&lt;&gt;'  comman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Commands cannot be a number, including a '-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onyms.  You may define some synonyms, such as space  for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RETURN   for  down.   You  cannot  duplicate 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Keys.  Up to  50  function  keys  may  be  defi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to  any command (in fact any letter or character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pressed, TVX will translate it to  the 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 If  your function keys use an ESCAPE as a prefix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define a function key to be ESCAP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eters.  You  may  change  the  default  for  any  of  the 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have  built  a suitable working version of CONFIG.TV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lled TVPATCH has been provided (for  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to allow TVX.EXE (or TVX.COM) to be permanently p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set by TVCONFIG.  This means you won't have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VX file any more, and won't need the '-c'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rror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bort, are you s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after  the  "abort"  comman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A reply of y or Y will cause the session to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O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correct format was specified for the O=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@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file name was specified.  Re-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is not a valid TV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file name was specified.  Re-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output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output fil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par (val |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value or parameter nam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  switch   was  specified.   Re-enter  fil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essage.   Displayed  after  a  new  file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 or  when  the  write buffer command is execu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creat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was unable to create a new name for the  output  file.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k space, rename the file,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alues that TVX uses internally, and th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s user inserted characters in the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ac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essage.    Displayed  when  TVX  is  comp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compaction process may take several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ac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 The compac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ompactor lost: quit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error has been discovered.  Exit TVX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backup copy.  Try the sess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specified does not exist.  A y  answer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o  be  created.  A n answer will allow the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0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re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gone  wrong  with  the  'File  beginning'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 and try editing the file again.  Be careful since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only p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t enough room in the save buffer to hold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file specified in the 'merge' command.  Try re-ed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' big buff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run out of room  to  add  more  lines.   Use  the  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' or 'file beginning' command to get more space for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ge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not  enough  room  in the text buffer to ins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save buffer.  Use  the  'file  begin'  or  'write 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try again.  The '-^W' command is often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more lines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"lines fill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X does not allow nested repeat loops: "&lt;&lt;..&gt;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s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not  enough room left to save any more tex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ry saving smaller blocks, or use the 'file begin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! 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VX commands are not allowed on an empty buffer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ing a blank line will  allow  the  desired  comma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: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beginning'  command  invalid  when the 'r' read on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find pattern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 last 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X will allow you to save the last line of the file only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ading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while TVX is reading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na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gone wrong with  the  'File  beginning'  or 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On timeshared systems, this may mean you didn'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the file.  The work file will probably be re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ually renamed or  copied  using  standard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ar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oss-buffer search has failed to fi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when the buffer is being writte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parti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al buffer only, as caused by the '-^W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an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 name  of  the  file  you  want  to  read in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00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st, 100 characters are allowed in each find patter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&gt;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loop has terminated before the specified number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executed.   This  is  usually  what you wan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ailing to find a  pattern,  or  reaching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An  invalid  command or other error will also cause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TTY M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VX is used as a full screen editor.  It will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 crt terminals or on hard copy terminals, however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called tty mode.  Tty mode  is  also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ooked up with slow baud rates.  Almost all TV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in  tty  mode.   The  main difference is that the edi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operates in a what you see is what you ge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VX is first started in tty mode (either by the  -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switch,  or  using  1:t),  it will display a 'tvx&gt;'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nemonic commands are then entered  on  the  input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line  is  terminated  by  a  &lt;return&gt;  (which  is not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Each letter on the input line will be interpreted as a 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Thus, entering a line: 'dddr' would move the cursor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one character right.  The result of the command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'  verify  command  operates specially for tty m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ype out lines of the file.  The normal procedure, the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ommands  on the command input line, then enter appropriat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display relevant lines of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rmal TVX commands  are  entered,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is  'tvx&gt;', and the terminating &lt;return&gt; sends commands to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In insert, find, and repeat, the prompt  will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.  All text entered, including &lt;return&gt;'s is entered into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d  pattern,  or  the  repeat  loop buffer.  An Escape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an additional &lt;return&gt; sends the line to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INSTALLATION OF TV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C source code of TVX, this section has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useful if you recompile the code to customize TV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should also be helpful if you are installing TV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system.   If  you  are  just  a  user,  then 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been designed  to  be  portable.   It  has  ha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under  CP/M-80, MS-DOS, RT-11, RSX-11, VMS, and Unix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VX portability is the terminal  driver.   For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he control codes used by a specific terminal are hard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C  global  variables  and  a  terminal  specific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 It  has  been  customary  to  give  a  unique nam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such as TVV for a VT-52 version, TVT for a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tc.  The Unix version  of  TVX  has  been  written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of  the  TERMCAP  library  usually  provided,  and 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erminals differ widely, TVX tries to update the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as  possible using the control codes available.  The minim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 sequences  required  by  TVX  include  direct  x-y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 and  erase  from 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erminals have at least these two controls. 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dely available that does not have  both  of  thes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-3a.   Thus,  TVX  will  NOT  work  on ADM-3a's.  Another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is the ability to insert a blank line at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(reverse  scroll).  This allows TVX to scro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 one  screen  to  the  next.   However,  TVX 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ly even on terminals with only x-y and erase to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Files Suppli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m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1.C  - main part of code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2.C  - main part of code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files are mostly os and terminal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LEX.C - defaults, some os dependent stuff in he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in defaults can be fixed by recompil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IO.C - almost all I/O, including screen, confin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LIB.C - misc library routines needed by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IBM.C - IBM-PC specific code, specifically the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VX_IBM.ASM - hand optimized version of TVX_IB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UNIX.C - contains unix specific code, including termc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DEFS.IC - #define's for version, os, terminal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GLBL.IC - glob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TERM.IC - definitions for various terminal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CONFIG.C - used to build CONFIG.TVX file for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PATCH.C - MS-DOS versions only - used to permanent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settings to TV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MAKE.BAT - MS-DOS Batch file to build TVX using cii c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MAKE.UNX - Unix Makefile to make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REF.DOC - This file, preformatted for printing on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- 80 columns by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creen Driver and Control Sequen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 codes  used  by  TVX  to update the screen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'tvx_glbl.ic' file.  Using the '#ifdef EXTERN' 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at file, the screen variables (plus most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variables)  are  included  as external referenc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a  given  terminal  are  included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vx_term.ic'.    Several  sample  definitions  are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.  A description of each relevant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X-Y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x - amount to add to  internal  x  position  get  terminal's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 Terminals   typically  encode  x-y  as  a  single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us  requiring  the  addition  of  a  blank  to  make 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.   Since  TVX uses a 1,1 origin, this value will comm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ddy - same as addx, but for 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xychr - true (1) if convert xy binary  representation  t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xy1st - 'l' if line coordinate first, 'c' if colum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cxybeg[8],  char  cxymid[8],  char  cxyend[8]  -  The x-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usually takes one of two  forms:  &lt;control&gt;&lt;x&gt;&lt;y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&lt;x&gt;&lt;middle&gt;&lt;y&gt;&lt;end&gt;.   The  x  and  y may be rever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rays are used to send  the  proper  control  sequence  for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versn[12] - a version string to identify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cerrbg[8], char cerred[8] - sequences sent w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erminal's last line.  Note that cerrbe  is  sen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last line, and cerred is sen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original position.  Some terminals giv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ight sequence is sent before a cursor positioning sequ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usually safe for mos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topb[8] - This sequence should insert  a  blank  lin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 at  the  top left corner.  It is often called re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A command to insert a line usually performs the sam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terminals don't have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cinit[20],  char  cendit[20]  -  these  sequences  ar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nd reset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botb[8] - this sequence scrolls the screen up one lin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 on  the  last  line.   Line  feed  works  for 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elin[8] - Erase from cursor to end of line.   This  sequ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operation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cescr[8]  - Erase from cursor to end of screen. 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is, it is simulated using multiple cel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csrcm[8], char ccsrin[8] - These are used to chang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ommand  mode  to  insert mode.  Many terminals do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hanging the cursor shape.  These have been also  be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creen from normal to reverse video an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iline[8] - Insert a blank line.  A blank line is ins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e cursor is on.  If available, it can be used for ctopb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ckline[8]  - Kill a line.  The line the cursor is on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ollowing text scroll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undlb[8], cundle[8] -  TVX  has  the  capability  to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old  and underline for some text processor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can be used to toggle underscore.  This is only useful for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r that can recognize such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boldb[8], char cbolde[8] - Similar to undlb, but bold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ddline  -  default  display  line.   This  sets whic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me display line.  For scrolling versions (dscrl != 0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is a  good  place.   For  fixed  cursor  line 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below  the  middle  seems  better  (like  16  for  24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crl - default scroll lines.  If this  is  non-zero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ove  up  and  down  lines  on  the  screen with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requires a bit less screen  update  overhead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slower time shared systems.  If it is zero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fixed on ddline, and text will scroll on and of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Both these are resettable with the :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xcase - default search case.  0 means find is case insensitiv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ind must match exac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cz - MS-DOS versions only.  If 1, TVX will put a Control-Z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 mark  in the file (this is CP/M compatible).  If 0, TV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end of file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utoin - TRUE (1) if auto indent, FALSE (0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gdef - Create backup log file by default?  0-&gt;no, 1-&gt;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wildch - The character used as a wild card in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delkey - the delete character key, usually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tvhardlines - number of physical lines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vlins - number of lines on virtual screen.  Initiall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 as tvhard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tvcols  - number of columns on screen.  If the terminal wrap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next line rather than discarding character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n tvcols must be set to 1 less than the true wid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isibmpc  - TRUE (1) if this version uses the custom IBM-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FALSE (0) if uses regular terminal outpu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nofr[20], char synoto[20] - These are  used  to  map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ofr  contains  commands  to  be  aliased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synoto table.  For example, the '[' and  '{'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reversed  on some terminals.  Making '[' in synofr a synon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{' in synoto will make the two command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unkey - If the terminal has function keys, the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VX by setting this variable to the first code sent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usually  ESCAPE.   TVX  supports  only  two  code  seque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funchar[50] - this is the second code sent by a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funcmd[50] - this is the equivalent command a give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pped to.  Similar to synofr and syn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#def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'tvx_defs.ic' has many #define statement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customize  TVX  for  particular installations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VX should  be  maintained  as  one  set,  and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versions handled by #defines.  Most #define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but a few deserve  a  few  extra  comments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VERSION  "  -  TVX (7/1/85) - " - This define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.  Any time a modification is made, the VERSION  defin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B - whether or not to create backup log version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imply the file "backup.log" will be used automatical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ogdef), simply that the cod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LBD - If defined, TVX supports  underline,  bold  in  ^U,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BACKUPNAME - This defines the name of the backup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FLIMIT - This defines how much space is saved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when  reading  in  a  file.  This determines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aving text with the 'S' command, and how  much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new inserts.  Smaller values allow more text from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ad,  larger values allow more text to be saved.  The '-s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time increases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READ, #define FILEWRITE - These define the str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in the fopen() calls.  Unix  and  MS-DOS  vers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exactly  compatible,  as  most MS-DOS C's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handle the CR/LF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NAMESIZE - maximum length of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16 - If #defined, then the normal C int is  16  bit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s the way memory statu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LINELIMIT  -  Like  BUFFLIMIT, only number of lines.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 Defines maximum  number  of  characters  allocated  t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Malloc()  is  used to get the space from the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less than  MAXBUFF  will  be  available. 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for  any  given  system  must  be less than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unsigned int.  If MAXBUFF is very large,  ther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noticeable initialization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LINE  -  This  determines  the  maximum  number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per buffer.  It is related to MAXB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PEATBUFS - defines how many repeat  buffers  are 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ace is a problem, allocate fewer repea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USELF - This symbol should be defined if the terminal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character after each carriage return.  Almost alway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LF - This symbol is defined if  text  files  use  a 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t causes a NEWLINE/LF to be written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LINE - This defines the actual character used a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les.  On CR/LF systems, it should be a CR (13).  On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ith a single new line separator, it  should  be  tha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USECTRLZ  -  defined if the code for handling a Control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mark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EDTVLIB - define this if the  standard  C  library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e routine in TVX_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ELP  -  Define  this  if help should be support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s significant space, which  can  be  saved  if  help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ONFIGFILE  -  define  this if support for the '-c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S-DOS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can be built as a generic MS-DOS version  and  as  an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version.  The MS-DOS version uses the standard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.  Thus, it could use the ANSI.SYS driver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ery slowly then.  The IBM-PC version has a custom  screen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lls  the  ROM BIOS directly, and is very fast.  A specia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ersion of the driver is also included in the source  (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ii  c-86  only!).   The  definitions  for  and IBMPC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vx_term.ic" also define the keypad keys to  work  in  a 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nix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Unix version will be the TERMCAP version. 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very  well,  but  is  not  in  all  cases  optimal 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t might be desirable to build a specific vers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you  use most often.  Most notably, the TERMCAP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cursor shapes or other control sequence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from insert mode.  Also, it sets tvcols to one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ue  value to avoid wrapping problems.  The termcap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nds a bell for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VX File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uses four logical files: the original file,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 work  file,  and the source file.  The origi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re not touched until a normal exit from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le is the current copy of the file provid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When TVX is  first  started,  the  source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 are the same.  The work file is used to hold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'^B' file beginning command is issued, the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input  file is written to the work output file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becomes the  new  source  file,  and  a  new  work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Thus,  it is possible to have four copies of a fil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backup copy of the original file, the original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copy  of the source file, and the (partially writte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nder normal operation, there will  only  be  two  copi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  (which  is  really  the  original file) and th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written work file.  Only by using the '^B'  commands  c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file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issue  the  normal  '^X'  exit  command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 place: Any old .BAK files are deleted. 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be  the  new  .BAK  version.   If  the  sourc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than  the original file, it will be deleted. 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named to be the destination file.  If you don't  hav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irectory with the original file, the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work file will not be renamed.  A message to that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The normal operating system copy and rename command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to  recover  the work file, which contains the edi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30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Quick Reference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X Commands (n =&gt; coun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Append lines            B Buffe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File beginning         nC Chang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 Down line             n^D Dow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Buffer end            n^E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 Find pattern           ^F Find across 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Get save buffer        ^G Unkill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 Half page              nI Insert (till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Jump back              nK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K Kill line              n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emory status          nN N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N Reset location         nO Open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Operating system       n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Print screen           n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Restore edited buffer  nS S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Tidy (fill text)       ^T Ab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Up                    n^U U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erify                n^W Write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Exit, end session     n^Y Yank to(-n)/from(+n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S Delete prev. char.     n;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elete last thing       = Chang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Del to line beginning   " Delete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Line beginning          .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AB Word right             n{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&gt;$$ Repeat loop           n&amp; Repe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#k Execute repeat buffer k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Help                    @ Invoke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pattern fou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scape - end insert, fi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p Set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utoindent (1=y,0=n)       D -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pand tabs to n spaces    F - find case (0=exact,1=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atch wild cards           O - set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croll window              R - repeat buf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ty mode                   U - define user wild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rtual window             W - autowrap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vx filename [-b -i -l -o=f -r -s -t -w -# {-z -c=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b : backup file           -[no]i :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l : make command log file -t : t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=outputfile                  -r :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: big save buff             -[no]w : wor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: set virtual window lines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S-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z : use control-z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3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=configfile                  -c : use /bin/config.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3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INDE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wrap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2, 12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- 3, 4, 10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file - 4, 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 2, 4, 5, 6, 8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ginning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racter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urce settings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ptions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ast thing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front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tail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vious character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column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ffer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ssion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3, 4, 5, 7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5, 6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ase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lled line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page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splay line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nd pattern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MS-DOS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Unix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ommand file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haracters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lines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3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- 3, 12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3, 4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sequences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-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Summary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ffer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 - 5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- 4, 7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ines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words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mode - 16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ile Usage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ill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column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ustomization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- 6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uffer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Cursor Addressing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external file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3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