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the Personal version of Scorekeeper.  The Club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is intended for golf clubs which compute and mai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GA Handicap Indexes in compliance with the USGA Handicap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In addition to the features available in the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, the Club version provides for multiple play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outs of data, built-in temporary Slope rating tabl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of the 1992 USGA provision for redu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icap Index for exceptional tournament performance.  Wri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if you are interested in obtaining the Club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description of the Personal version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orekeeper provides a means of keeping a record of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golf rounds as well as course information.  Lists of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urses can be displayed.  9 and 18 hole handicap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d according to the USGA Handicap System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icaps cannot be considered USGA handicaps, however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uthorized amateur golf associations and golf club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 USGA Handicap Indexes.  Equitable Strok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ments are made automatically for all scores entered ho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e.  The adjusted score for each round is shown when scor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.  Your current handicap as well as a graphical p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handicap for the last year can be displayed. 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icaps at each revision interval can also be shown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date for handicap computation and update interva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ther 2 weeks, 3 weeks, 4 weeks, or monthly can be selec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urse Handicap, based on your current handicap,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wn for each course when courses are list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istics can also be displayed.  These include str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rages and the number of birdies, pars, bogies, etc. for 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3's, 4's, and 5's as well as percentages of each type sco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orekeeper requires Windows 3.0 running in standard or 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d mode.  To begin using Scorekeeper, copy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zipped files to a single sub-directory.  The Visual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 library (vbrun100.dll) can be in another sub-director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ub-directory is pointed to by your path statement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un Scorekeeper by executing scorekpr.exe from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 or by installing it to a Program Group o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ager deskto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starting the program, you should first select 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Configuration heading.  The start date should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venient date which is earlier than the date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 you will enter.  The interval you select he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rate at which handicap updates will be don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enter the Player Data now.  If you have a USGA handic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a 9 hole USGA type handicap which was establish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e of the first score you will enter, please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numbers in the boxes provided.  If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ed handicaps prior to the first score dat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, make sure the boxes are empty and click on OK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automatically enter the default maximum values (36.4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18.2 for men and 40.4 and 20.2 for wom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now ready to begin entering data.  You mus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data for at least one course.  Select Courses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Data heading and fill in the boxes.  In general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is not in the box in which you want to enter data,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ox with the mouse.  The arrow keys will also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when entering pars.  The cursor will automatically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entering pars.  You do not need to press return.  Fil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data if you can.  You must enter pars for all ho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the course rating or yardage must be supplied in ord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urse data to be accepted.  A temporary course rating,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ardage, will be calculated by the program if the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ng is not supplied.  If the Slope rating is not supplied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value of 113 will automatically be enter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If the data to be entered is for a nine hole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e 9 hole box.  Duplicate pars for holes 10-18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automatically.  Enter the course rating and/or yard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18 holes (double the 9 hole yardage or rat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data for at least one course is entered, you may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your scores.  Click on Scores under the Ente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ding.  You will be presented with a course selection box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selecting a course,  A score entry scree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  You must enter a valid date.  Before enter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, click on 18 hole, front 9, or back 9, i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is not correct .  Enter the scores hole by hol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data.  Again, the cursor will move automatically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scores for each hole.  The one exception occurs when a 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.  If you were fortunate enough to have scored a hole-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, press return after entering the 1.  If you are ente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 over 10, just type the second digit.  Statistic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d and automatic equitable stroke control adjust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made on scores entered in this way.  If you hav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djusted and gross score for a round, this data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by clicking on the Enter Totals box.  An adjusted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then be entered.  The gross score is assumed to b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adjusted score if one is not entered.  Scores ent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ner will be used in handicap calcu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list of scores entered may be seen by selecting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Show Data.  The date, gross score, adjusted score, and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 (gross score - Course Handicap) will be listed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 entered.  A listing of course data may be seen by 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Courses under the Show Data heading.  The data ente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course is shown.  Eighteen hole and nine hole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icaps are also displayed for each course as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.  At least five rounds must have been entered and a handicap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must have occurred after the fifth round in order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handicap to be established.  18 hole rounds are tre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9 hole rounds by the program when calculating 9 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ic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cking on Statistics under Show Data will display a 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ing statistical information for all scores which wer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e by h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ing Handicap will produce a graph showing th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nine and eighteen hole handicaps for the past year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't see any data plotted, however, until the scores you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 a valid handicap.  Your current handicaps a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update are shown at the bottom of the screen.  If you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List button, a list showing 9 and 18 hole handicap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update will be displayed.  The last line shows your handic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f the current day.  This handicap is not in effect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shown on tha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dit selections allow you to update scores and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hat you have previously entered.  The Recalc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not normally be needed.  Handicaps are updated as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ntered or edited, and if configuration data is changed.  If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you suspect that handicap data is corrupted;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alculation of handicaps can be forced by selec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should select your start date and handicap update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entering data.  The Player Data dialog box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appear when you enter your first score.  You m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change these settings by clicking on Dates or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under the Configuration heading at any time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a complete recalculation of handic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use and like this program, please send a $1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 to the address shown below.  Please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number, serial number, comments, and suggestions. 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a registration number by return mail which will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the opening reminde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illiam G. Ship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798 Blenheim 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verna Park, MD 211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distributed as shareware.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1992 by William G. Shipley.  All rights reserv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ion and distribution is permitted as long as no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minal fee is charged and all files, including this doc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GA, USGA Handicap System, Handicap Index, Slope, and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icap are registered trademarks of the United States Golf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.  Visual Basic is a registered trademark of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