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ICONS CONTAIN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b     ico        766   7-05-90  12:58a 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ico        766   7-12-90  12:21p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  ico        766   7-09-90   9:36p  ALPH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ico        766   6-09-90   9:55p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 ico        766   7-12-90  12:22p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    ico        766   7-25-90  11:45p  B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krdos  ico        766   7-09-90  10:43p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  ico        766   7-12-90  12:25p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 ico        766   7-12-90  12:25p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     ico        766   7-26-90  12:01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2     ico        766   7-26-90  12:01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     ico        766   7-11-90   9:13p 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   ico        766   7-10-90   9:45p 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co        766   7-12-90  12:26p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ico        766   6-09-90   9:48p 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ico        766   7-25-90  11:55p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4   ico        766   7-11-90  12:31a 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 ico        766   7-25-90  11:25p  DOLLARS &amp;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ico        766   6-09-90   9:30p 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co        766   6-09-90   9:59p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ico        766   7-03-90   1:37p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      ico     35,659   7-21-90  12:27p  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sim   ico        766   7-25-90  11:25p 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 ico        766   6-09-90  10:03p  GENERAL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ware ico        766   7-12-90   6:14p  BITSTREAM FON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   ico        766   7-12-90  12:35p  PC-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  ico        766   7-10-90   1:23p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ico        766   7-10-90   1:38p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 ico        766   7-12-90  12:37p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raw ico        766   7-08-90   6:18a  IC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3 ico        766   7-09-90   5:20p  LAPLIN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m ico        766   7-09-90   5:21p  LAPLINK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ico        766   7-09-90   5:50p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    ico        766   7-25-90  10:56p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ico        766   6-24-89   8:27p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ico        766   7-12-90   8:00p  QUARTERDECK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ico        766   7-06-90   7:02p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ico        766   7-25-90  11:51p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ico        766   6-09-90   9:50p  PAGE LAY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   ico        766   6-29-90  11:50p 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 ico        766   6-30-90  12:39a 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ico        766   7-25-90  11:54p 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nu ico        766   7-01-90  10:40p  POW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   ico        766   7-25-90  10:56p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ho   ico        766   7-25-90  11:43p  PR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menu  ico        766   7-05-90  11:16a  POW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 ico        766   7-07-90   3:55p 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   ico        766   7-26-90  12:03a 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 ico        766   7-08-90  10:13a 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ico        766   6-09-90   9:46p  HANDHEL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 ico        766   6-24-89   8:50p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1  ico        766   7-11-90   5:27p 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      ico        766   6-09-90   9:33p 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w-vga ico        766   7-12-90   8:03p  WINDOWS COMP.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50a  ico        766   7-05-90   1:04a 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ico        766   6-09-90   9:40p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      ico        766   6-09-90   9:39p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k    ico        766   6-19-90  12:35a  CROS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ldpro ico        766   7-09-90   8:39p  XTREE PR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   ico        766   6-24-89   8:19p  X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