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8.10 of Icon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lph E. Grisw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 of Computer Science, 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__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8.10 of Icon runs under OS/2 2.0. It is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A math co-processor is supported and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; otherwise software emul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mplementation of Icon is in the public domain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and used without restriction.  The Icon Project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any kind as to the correctness of this mate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itability for any application.  The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Icon lies entirely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reference for Version 8 of Icon is the second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he book The Icon Programming Language [1].  This 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Icon Project at The University of Arizo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n be ordered through any bookstore that handl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  The new features of Version 8.10 of Icon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ccompanying technical report [2].  Version 8.10 of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supports the graphic capabilities of X-Icon [3]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cument for limitations and features specific to OS/2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ile README on the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__Installing_OS/2_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tribution is contained in several files in LHarc (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A copy of lh.exe is included for dearchiving. The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ion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s.lzh    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.lzh     executable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.exe       dearchiv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    installation overview and rece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.lzh  sample Icon program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our executable binary files for Version 8.1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.exe   text-mod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.exe   text-mod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cont.exe  PM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conx.exe  PM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should be located at a place on your PA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25                        - 1 -                  May 2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.exe files, set your current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lace, place the appropriate distribution in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and dearchive the files there using lh.ex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rchive the executable binary files using drive A,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will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lh x a:icon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echnique can be used for extracting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__Running_OS/2_Icon_-_Basic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dicated in the preceding section, there are two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S/2 Icon. The text-mode version (icont and iconx)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interface and handles input and output from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.  The PM version (xicont and xiconx) emulates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eparate window. The PM version supports the X-Icon 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 facilities; the text-mode version does not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you may wish to run one version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ontaining Icon programs must have the extension .ic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 should be plain text files (without line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traneous information).  The icont translator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.  For example, an Icon program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.icn is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n executable file with the name pro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nsion .icn is optional on command lin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ffici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lthough the Icon translators produce executab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s iconx.exe and xiconx.exe must be o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__Testing_the_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programs on the distribution diskett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testing the installation and getting a feel for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I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.icn   This program prints the Icon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, and date. Run this tes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t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25                        - 2 -                  May 2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.icn   This program prints all the ways that tw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sect in a common character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oss.dat contains typical data. Run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t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oss &lt;cros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der.icn This program prints the ``meandering string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contain all subsequences of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from a given set of characters.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t me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ander &lt;meand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.icn   This program converts Arabic numerals to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erals. Run this tes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t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rovide some Arabic numbers from you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tests work, your installation is probably 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a running version of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__More_on_Running_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imple applications, the instructions for running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Section 3 may be adequate. The icont translato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options that may be useful in specia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lso are several aspects of execution that can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d with environment variables.  These are listed he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ew to Icon, you may wish to skip this s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ading but come back to it if you find the ne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translation and execution of Ic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__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can be passed to the Icon program by app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line.  Such arguments are passed to the mai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ure as a list of string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 text.dat lo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code file prog.icx, passing its main procedur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trings, "text.dat" and "log.dat".  These argument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names of files that prog.icn reads from and writes t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main procedure might be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25                        - 3 -                  May 2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ain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:= open(a[1]) | stop("cannot open input 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:= open(a[2],"w") | stop("cannot open output 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__More_About_the_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t translator can accept several Icon source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.  When several files are given, they are trans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into a single icode file whose nam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rst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1 pro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the files prog1.icn and prog2.icn and produc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de file, prog1.i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ame other than the default one for the icode fi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cont can be specified by using the -o option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-o probe.icx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icode file named probe.icx rather than prog.i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-c option is given to icont, the translator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ducing an icode file and intermediate ``ucode'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sions .u1 and .u2 are left for future use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leted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-c pro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s prog1.u1 and prog1.u2, instead of producing prog1.ic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code files can be used in a subsequent icont comm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.u1 name. This saves translation time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2 prog1.u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prog2.icn and combines the result with the u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evious translation of prog1.icn. Note that only the .u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; the .u2 name is implied. The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to .u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2 prog1.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ode files also can be added to a program using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source programs may be read from standard in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- signifies the use of standard input as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25                        - 4 -                  May 2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ucode files are named stdin.u1 and stdin.u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de file is named stdin.i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ve messages from the translator can b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-s option.  Normally, both informative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re sent to standard err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t option causes &amp;trace to have an initial value of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code file is executed.  Normally, &amp;trace has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-u causes warning messages to be issued for u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ed identifier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__Environment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icode file is executed, several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mined to determine execution parameters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se variables should b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 are particularly useful in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's storage requirements.  Particular care sh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nging default values: unreasonable values may caus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nvironment variables can be set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's execution parameters. Their default valu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fter the environment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 (undefined).  This variable initializ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&amp;trace.  If this variable has a value, it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-time -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RRBUF (undefined).  If this variable is set, &amp;er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SIZE (65000). This variable determines the siz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, of the initial region in which string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dditional string regions are needed,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KSIZE (65000).  This variable determines the siz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, of the initial region in which Icon allocates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s, and other objects.  If additional block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, they may b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EXPSIZE (2000). This variable determines the siz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-bit words, of each co-express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TKSIZE (10000). This variable determines the siz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, of the main interprete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25                        - 5 -                  May 2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__Features_of_OS/2_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Icon supports all the features of Version 8.10 of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exceptions and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he -x option works for icont.exe but not for xicon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For files opened in the translate mode, the positi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d by seek() may not reflect the actual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 translation of carriage-return/line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s to line-fe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Path specifications can be entered using either a /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.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\ICON\TEST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/ICON/TEST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he following OS/2 device names can be used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ole      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       PRN LST LPT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xiliary port AUX COM RDR 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ll           NUL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 := open("CON", "w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strings written to prompt to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.  Use of a null file name means no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ntioned above, xiconx supports the graphic fac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-Icon. A few features are handled differently under OS/2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ther implementations of X-Icon, and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OS/2 does not support. See Appendix C of [3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__Reporting_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with Icon should be noted on a trouble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the distribution) and s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25                        - 6 -                  May 2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uld-Simpso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cson, AZ   85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 621-844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 621-4246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-project@cs.arizona.edu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uunet!arizona!icon-project     (uuc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__Registering_Copies_of_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ceived your copy of Icon directly from the Ic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t, it has been registered in your name and you will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receive the Icon Newsletter.  This newslett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new implementations, updates, programming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ques, and information of general interest abou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ceived your copy of Icon from another sourc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registration form that is included in the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nd send it to the Icon Project at the addres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ssure that you receive the Icon Newsletter and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abou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gn and implementation of the Icon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pported, in part, by grants from the National Science F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nt Jeffery and Gregg Townsend collaborated wit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velopment of Version 8.10 of Icon. The OS/2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was done by Darren Merr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. E. Griswold and M. T. Griswold, The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, Prentice-Hall, Inc., Englewood Cliffs, NJ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. E. Griswold, C. L. Jeffery and G. M. Townsend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0 of the Icon Programming Language, The Univ.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Project Document IPD212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C. L. Jeffery and G. M. Townsend, X-Icon: An Ic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; Version 8.10, The Univ. of Arizona Tech. 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3-9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25                        - 7 -                  May 2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