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E BESTAND SUNREG VERSI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um : 15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ANGRIJK!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 algemene informatie over SUNSOFT DOORS leest U het 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OOR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t bestand staan alleen de afwijkingen op de SUNSOFT DOOR standa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 IS SUNREG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reg is een door met unieke eigensc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programma kan namelijk on-line gebruikers gegevens control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bij accoord bevinding het gebruikers level aanp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s wanneer U een nieuwe user hele lage rechten geeft. Bijv. all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dkijken op uw bbs, dan kan de user alleen maar kijken. Logi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op veel BBS systemen gebeurt dit standaard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nadat de sysop de gegevens heeft gecontroleerd wordt he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ge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hoe gebeurt de contro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Juist in de meeste gevallen geloofd de sysop het wel! Alleen bij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e vreemde namen rijst er twijf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REG pakt het anders 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j een plaatsnaam hoort een postcode, en bij een plaatsnaam ho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netn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oppen die gegevens, dan kan het adres juist zijn. En indat g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hoogd SUNREG het level van de user. Op dat moment! Terwijl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nog on-lin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jn de gegevens niet correct? Dan doet SUNREG niets met he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ide gevallen zet SUNREG een regel (die U opgegeven hebt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veld Comment in de user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 kunt daar dus zien dat SUNREG zich met de zaak bemoeid heeft,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vendien houdt SUNREG een eenvoudige log file bij waarin U ook n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s kunt zien wat er is gebe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 praktijk blijkt dat SUNREG in staat is om het gros van de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egen te hou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wees eens eerlijk van hoeveel adressen in Nederland weet U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iste combinatie telefoonnummer, en postc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gemiddelde fakeuser die voor de vuistweg wat fantasy gegevens in tik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t dus gewoon niet ver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aas niets is volmaa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tenlandse bellers kunnen zich niet laten registr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 moet U achteraf nog handmatig do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dan de ASCII gebruik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ok die vallen buiten de boot. Er wordt een melding gemaakt in de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U moet het nog handmatig do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ne... Dan de lijst met plaatsn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ebben onze best er op gedaan. Maar of het compleet is? of er ge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tje gemaakt 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j hebben ze nog niet gevonden, maar wellicht vindt U er 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at het ons svp weten. We kunnen dan onze database aanp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PERK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REG kan alleen samenwerken met systemen die een EXITINFO.BBS aanm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 in elk geval met RA 2.x en PROBOARD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REG kan wel lokaal getest worden, maar alleen door het starten via Uw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VARIABE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REG heeft tenopzichte van onze standaard .CFG file een aantal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elen no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FO=&lt;PATH&gt;                 Hier het path naar de directory waarin U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 systeem bij het runnen van ee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t bestand EXITINFO.BBS pla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geet niet om het path af te slu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t een 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orbeeld: C:\PB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=&lt;Uw tekst&gt;               Deze tekst plaatst SUNREG in uw use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het veld COMMENT indien he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ordt aange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CCEPT=&lt;Uw tekst&gt;            Als Accept maar nu indien de gegevens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or de controle ko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EVEL=&lt;level&gt;                Het level dat de gebruiker krijgt wan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 controle succesvol is verl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REG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 is een rechttoe rechtaan ansi sch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 mag het gebruiken, wijzigen of helemaal verwijd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 kunt hiermee de door een persoonlijk gezicht g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uik niet meer dan 23 regels voor dit scherm. Dat is de enige bepe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el succes ve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