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ync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, James Morri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 his trusty sidekick, John Bod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removes files listed in FILES.BBS that aren't on your dr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ly create a TBBS psuedo-direct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ouches include the option to add a header to the psuedo-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ackup the original (non-mangled)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can be used by anyone that purges files that needs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-format file up to date after a fil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ations on a program to delete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sclai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disclaimers, FileSync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ake up disk space) until you run it. If you run i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and it will *still* take up disk spa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it breaks your system, you own it all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commendations about ba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/S:SOURCE.BBS [/T:TBBS.DIR | /H:HEADER.FIL | 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       The source FILES.BBS format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 Optional TBBS .DIR file to generate.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:       Optional Header file to add to the TBBS .Dir ��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Enable the creation of backup files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may be in any order. Nothing is case-sensitive.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/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directory in the /T and /H parms, FileSync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the source file is in. If /B is used,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same directory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nc /s:g:\ddsdoors\files.bbs /t:files.dir /h:about.t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create a TBBS psuedo-directory called files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 directory. The psuedo-directory would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about.tx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about.txt would contain something like "Doors and Gam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ould allow you to have a different header for each 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ntent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would be made of files.bbs called files.bb0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ddsdoor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files.bbs (and optional tbbs.dir) will list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directory. If you deleted a file and didn't manually trim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, it's trimm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everything as 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gram that will delete files based on date is a jewel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EDel by Lawrence Martin. From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EDEL it is possible to remove all files (including hidde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, and read-only) and directories on a disk or diske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one command. Files can be deleted based upon the the 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the file. A preview of files which would be deleted can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obtain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the best for deciding which nodelist.??? to nuk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m (freeware!) is Run@ by TapirSoft (Gisbert W.Selke). Ge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you'll probably find a use for it. From th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s a list of (e.g.,) file names from StdIn (one per line)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s a batch file (default name RUN@@.BAT) which will execu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mmand specified on Run@'s command line once for each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an be reached via netmail at 1:284/29 for bug report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(or a modest don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 65808-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n be reached via netmail at 1:284/99, but I don't really know wh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Does your program need docs as obnoxious as these?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ames gets more than ten bucks in donations for writing this progra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me a sixpack of Mountain Dew (Breakfast of Champions no matter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 the Wheaties bo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e doesn't *know* it yet... 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