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MITED US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arefully read the following terms and conditions before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.  Installing or using this software indicates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rms and conditions.  If you do not agree with them and you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d the product, you should return the product within fifteen day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of purchase to the person from whom you purchased it, and that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fund your money.  If this person fails to do so, contact Intelle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Corporation (IPC) immediately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llectual Product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665 Lower Roswell Road #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rietta, GA  30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404)992-53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C provides computer software known as CD-Link (the "Program"), and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use.  You assume responsibility for the selection of the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ieve your intended results, and for the installation, use and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the Program.  The Program is available in two form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mo Version" which will time out and stop functioning after a period of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"Serialized Version" which does not time out.  The Demo Ver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for promotional purposes at little or no charge, whereas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ed Version requires payment of a licensing fee or other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C provides you the ability to convert a Demo Version of the Program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ed Version, once you have been provided with an appropriat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You are granted a personal, non-transferable and non-exclusiv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Program under the terms stated in this Agreement.  Ti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ship of the Program and documentation remain in IP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. the Serialized Version of the Program may be used by you, your employe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r agents only on a single compu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you and your employees and agents are required to protect the conf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ality of the Program and of any serial numbers provided to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the Program; you may not distribute or otherwise mak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documentation or serial numbers available to any third party;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the Demo Version of the Program may be freely distributed t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ties, provided that all of its associated files are distribu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, unmodified, in the format originally provided by IP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you may not copy or reproduce the Serialized Version of the Program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cumentation for any purpose, except you may copy them for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rposes in support of your use of the Program.  (Any por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merged into or used in conjunction with another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be the property of IPC and subject to the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Agreem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you acknowledge that you are receiving only a limited licens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nd the related documentation.  You acknowledge that IPC re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 to the Program and documentation.  You acknowledge that IPC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able proprietary interest in the Program, documentation and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MODIFY, OR TRANSFER THE PROGRAM, OR ANY COPY,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ERGED PORTION, IN WHOLE OR IN PART, EXCEPT AS EXPRESSLY PROVIDED F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is effective until terminated.  You may terminate it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stroying the Program together with all its copies, modif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ged portions in any form.  It will also terminate on conditions set f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where in the Agreement or if you fail to comply with any term or con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greement.  You agree upon such termination to destro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all copies, modifications and merged portions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AS STATED BELOW IN THIS SECTION THIS PROGRAM IS PROVIDED "AS I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RANTY OF ANY KIND, EITHER EXPRESSED OR IMPLIED, INCLU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MITED TO, THE IMPLIED WARRANTIES OF MERCHANTI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URPOSE.  THE ENTIRE RISK AS TO THE QUALITY AND PERFORM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WITH YOU.  SHOULD THE PROGRAM PROVE DEFECTIVE, YOU (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PC OR AN AUTHORIZED DEALER) ASSUME THE ENTIRE COST OF ALL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ING, REPAIR OR CORRECTION.  SOME STATES DO NOT ALLOW THE EXCL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, SO THE ABOVE EXCLUSION MAY NOT APPLY TO YOU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GIVES SPECIFIC LEGAL RIGHTS AND YOU MAY ALSO HAVE OTHER RIGH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FROM 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PC does not warrant that the functions contained in the Program will m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quirements or that the operation of the Program will be un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rr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C does warrant, as the only warranty provided to you, that the disket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f any) on which the Program is furnished will be free from defec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s and workmanship under normal use for a period of ninety (90)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e of deliver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REMED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C's entire liability and your exclusive remedy sha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replacement of any diskette not meeting IPC's "Limited Warran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hich is returned to IPC or an authorized IPC dealer with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urchase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f IPC or the dealer is unable to deliver a replacement disket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free of defects in materials or workmanship, you may termin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greement by returning the Program and your money will be refu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by the dealer from whom you purchase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IPC BE LIABLE TO YOU FOR ANY DAMAGES, INCLUDING AN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S, LOST SAVINGS OR OTHER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USE OR INABILITY TO USE SUCH PROGRAM EVEN IF IPC OR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PC DEALER AS BEEN ADVISED OF THE POSSIBILITY OF SUCH DAMAGES, OR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BY ANY OTHER PARTY.  SOME STATES DO NOT ALLOW THE LIMITATION OR EXCL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ON OF LIABILITY FOR INCIDENTAL OR CONSEQUENTIAL DAMAGES SO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R EXCLUS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sublicense, assign or transfer the license or the Program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pressly provided in this Agreement.  Any attempt otherwise to sub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or transfer any of the rights, duties or obligations hereunder is v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will be governed by the laws of the State of Georg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CKNOWLEDGE THAT YOU HAVE READ THIS AGREEMENT, UNDERSTAND IT AND AG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BOUND BY ITS TERMS AND CONDITIONS.  YOU FURTHER AGREE THAT I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EXCLUSIVE STATEMENT OF THE AGREEMENT BETWEEN YOU AND IPC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ER ("US") WHICH SUPERSEDES ANY PROPOSAL OR PRIOR AGREEMENT, OR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, AND ANY OTHER COMMUNICATIONS BETWEEN US RELATING TO THE SU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End of Document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