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MS: VERTICAL BAR MENU SCHEM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UNIT; V 1.oo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i KOCATU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should be included in this pack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.TPU           Basic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.DOC           Uni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.TPU  contains a library of string functions/procedur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some screen design tools.  The objective is to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well_known 'basic'  programing techniques.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/procedures are defined in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en(xstr: string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idstr(xstr: string; first, number: 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eftstr(xstr: string; number: 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ightstr(xstr: string; number: 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str(xstr, ystr: string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harpos(tstr: char; xstr: string)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ucasestr(xstr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owercase(tstr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casestr(xstr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trimstr(xstr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trimstr(xstr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rtrimstr(xstr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getstr;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matstr(xstr: string; lgth: byte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enterstr(xstr: string; width: byte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pacestr(x: 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blankstr(x: 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esignstr(var space: integer; var design: cha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yesno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wap(xstr, ystr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_color(x, 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ave_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restore_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cursor(top, bottom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_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box(wd_colm, wd_row, wd+lgth, wd_hgth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, line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border(wd_colm, wd_row, wd_lgth, wd_hgth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(wd_colm, wd_row, n, m: integer; design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creense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beeper(freq, time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keycode(var code: byte; var status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en(xstr: string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characters with leading and trailing spac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 If max_lgth:= len, then the string is called consta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n= zero then the string has no characters, therefore, null.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one character, it can be called character_string.  A character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haracter of string; but it differs from a character_string. The 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r type, the other string type. Subsequently, a string is an ordered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ions of the number of characters with zero, one or more than on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length.  The length in general is called space.  Operates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kengt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xstr:= ' Vertical Menu.Schemata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length(xst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2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len(xst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idstr(xstr: string; first, number: 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character has a position in a given string. The ordered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haracters between two character positions is called sub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containing 'number' characters starting 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s similarly to the cop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writeln(copy(xstr, 1, 3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midstr(xstr, 1, 3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eftstr(xstr: string; number: 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containing 'number' characters star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umber'--left. Operates similarly to the cop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writeln(copy(xstr, 1, 1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leftstr(xstr, 1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ightstr(xstr: string; number: 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containing 'number' characters star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umber'--right.  Operates similarly to the copy fun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length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writeln(copy(xstr, 21, 2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rightstr(xstr, 2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str(xstr, ystr: string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s similarly to the po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tr:='.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writeln(pos(xstr, yst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 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instr(xstr, yst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 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harpos(tstr: char; xstr: string)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counted position of the character from a given 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r:= '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writeln(charpos(tstr, xst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   1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ucasestr(xstr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in upper case with leading and trail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writeln('xst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VERTICAL MENU.SCHEM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owercase(tstr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character in lowercase; opposite of the upca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writeln(upcase('a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(lowercase('A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casestr(xstr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in lower case with leading and trail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writeln(lcasestr(xst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Vertical Menu.Schem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trimstr(xstr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leading spaces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writeln(ltrimstr(xst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Vertical Menu.Schem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trimstr(xstr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trailing spaces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writeln(rtrimstr(xst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Vertical Menu.Schem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ltrimstr(xstr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both leading and trailing spaces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writeln(lrtrimstr(xst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Vertical Menu.Schem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getstr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 string that has a saved value; operates similarly to the readln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matstr(xstr: string; lgth: byte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a string for a given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write(xstr: 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formatstr(xstr, 32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string at the same occu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enterstr(xstr: string; width: byte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centered on a specified space with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write(centerstr(xstr, 32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at starting space_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pacestr(x: 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of 'x'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t_color(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spacestr(5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five_space colored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blankstr(x: 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s similarly to spacestr; but it has length one_spac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#255 for a specified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gotoxy(8,1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blankstr(27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starting from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s twentyseven_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esignstr(var space: integer; var design: cha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high_ascii characters for a specified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:=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:=#17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writeln(designstr(space, design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#178 at twelve_spaces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yesno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input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wap(xstr, ystr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s xstr by y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tr:= 'VBM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wap(xstr, y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x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 VB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y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: Vertical Menu.Schem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_color(x, 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specified colors for back and 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t_color(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ave_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restore_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and restores  the screen contents. With window cal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indows have the same coordinates, the second window 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, if not, the second is restored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et_cursor(top, bottom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ove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nd moves cursor for a specific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 box(wd_colm, wd_row, wd_lgth, wd_hgth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, line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a box at specified coordinates; fills with #17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lines under the top and above botto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border(wd_colm, wd_row, wd_lgth, wd_hgth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a box at specified coordinates and puts shadow f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ottom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raw(wd_colm, wd_row, n, m:integer; design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creense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s screen with high_ascii characters for specified lo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etup is used as a shortcu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ear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ke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beeper(freq, time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#7 with som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keycode(var code: byte; var status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s ord value of any key with true or fals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