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R is a  PASCAL program that will search directory  paths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 of all files that  match the search critera.  Additio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ndle ARJ,ZIP,LZH,ARC  and PAK  archive  files  as if  they too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can contain  wildcards and multiple extensions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is made up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tr    = ^Di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ype  : FILETYPES;    { see file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: WORD;         { DOS file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: LONGINT;      { DOS file date/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ize,                 { packed size if in arch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: LONGINT;      { orig size or DOS file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,                { archive method if in arch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: STRING [12];  { fil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  : PathStr;      { fil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   : BOOLEAN;      { marked 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                 { next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   : DirPtr;       { prev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 create a structured  RECORD or list  containing any number 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IRSIZE) of  DirRec. Each of our  DirRec's is pointed to  by a DirP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added to the  HEAP. Each record  takes approximatly 113 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: DirPtr;         { Points to Root,Last,Current it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    : PathStr;        { Dir Path Or Archiv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  : PathStr;        { Command Line or para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Type  : FILETYPES;      { DIR or Type of Arch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urse  : BOOLEAN;        { Include SUBS To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,                     { file in this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ed   : INTEGER;        { tagged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,                     { space used by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pace   : LONGINT;        { space used by tagged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    : LessFunc;       { Sort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a list, we would declare a VAR in our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: Dir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we could  have several lists at once,  memory permit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ave its own path, mask and could be hand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searching a  disk is really  very simple. Essenti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lare a VAR for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: Dir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 our List. This is  ABSOLUTELY necessary as we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/PREV pointer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Dir(S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PATH, MASK and RECUR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Path := FExpand('\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Mask := '*.ZIP *.ARJ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multiple extensions OK !!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Recurs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all file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Files(Sample,Sample.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Files(Sample,AnyArcOrDirName,Mask,Sort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 GETFILES will  decide whether  ANYARCORDIRNAME is 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nd return all of the  file members in SAMPLE. SortForma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ORT functions avaiable. See FASTDIR.PA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verse our list and do something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Current := Sample.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Sample.Current &lt;&gt; N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all any procedure that you want to do somet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TheFile(Sample.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Current := Sample.Current^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ean up and dispos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DirList(S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 I hope that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