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FILE.EXE : a simple program for generating incremental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oday's date; by Paul Saletan, Central Texas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T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rameter "filename" is any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ATEFILE C:\PCPLUS\DOWN\HUB2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rename the file HUB2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PCPLUS\DOWN directory to HUBmmddx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mm is the month number (0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d is the day number (0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x is a letter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  wildcards are not allowed.  If 26 files already ex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a" through "z" then the program will not renam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t a DOS error cod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is program, see source code in DATEFIL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