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FRE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1.01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! IF you are upgrading from another ver. read notes belo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MPHONE version is a FREEWARE version!  Please do uploa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you wish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HONE is a simple dedicated telephone dialer/database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 app compiled with C++ for OS/2 by Borland.  This version 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50 records.  The COMMERCIAL version can store up to 5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only difference between the two.  The COMMERCIAL version 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$15.00 check, cash, or money orde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HONE is installed by simply copying the pmphone.exe file to any di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and using a template to put it on the desktop.  Alternate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igration utility to put it on the desktop or run 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MPHONE is ran for the first time it creates 2 extr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was copied to.  It creates pmphone.dat which is a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all the phone numbers, names, and addresses you ent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mphone.ini which will hold any set-up data and the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hen i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ctivate PMPHONE for the first time, the list box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empty.  You should first click on Set Up on the menu bar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for your desktop.  Only two things to choose from.  Set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check the check box if you have a rotary dial phone.  Touch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.  If you are not sure what com port your mode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rying until you get it.  It will just shut down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e wrong com port is chosen. After completing the set 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AVE button to save it to pmphon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 ( records ) can be added by pressing the ADD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rograms main window.  Type in a name and a phon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type in an address or additional information in the thi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press the OK button to save or the CANCEL butto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something in the name and phone number fields to sav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put something in the address, also. 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one of the fields just put NONE or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DELETE and DIAL buttons on the bottom.  If I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what these are for then you need to go back to DOS or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ghlight the selection you want with the mouse and do what come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.  Selections can also be dialed by double clicking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ouch Tone you could pick the phone before you dial but (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my phone ) with Rotary dial you must let it finish dial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phone.  With Touch Tone you can click the OK pushbutt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finishes dialing ( if you have the phone off the hook )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arty answers.  With Rotary dial you MAY have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nswers.  Experiment and find out.  It seems to var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tils menu selection you'll find selections to View, Edit,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ecords in an ascii file.  These seem self explanatory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selection on the menu bar is a search utility.  Activ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field you want to search ( default is Name ), check case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 if you want it, then enter what you want to search for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 ( or numbers ) or a whole phrase.  Then press the OK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search.  It will ( one at a time ) show you every recor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has a match to the entry you made.  You can press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fter it locates a match to continue the search or the 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e record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EW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ith this version, 1.01, is the ability to load in records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doing it one at a time with the add button. 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ile and adhere to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format for an ascii file should have no empty lines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ing.  Each record should start with a line for the name, then a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, then at least 1 line but no more than 4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Each record should be followed by an empty lin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last record should also be followed by an empty line.  Sou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more complicated than it really is.  Below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 //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L. Robinson                               //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Hel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3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A. Conan Doyle                        // no line longer than 28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ly working 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 ver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Sugar Hig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onuts in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/ last lin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 //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you should not have any line over 28 characters l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depending on the default font on your system and exactly wha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re used.  So this is not an entirely hard and fas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a file ready to load into the PMPHONE database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tils menu, select 'Import file', then type in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xt file you have created.  If you have formatted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n it should work.  I say should, because I have no giant sta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y software and while I have tested it many times - you never k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it does not work properly or you made mistakes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d created just erase the file PMPHONE.DAT.  Correct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cii file and try again.  I would appreciate any inform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if you find any bugs lurking around i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PGRADE NOT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either a shareware version or an earli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version be sure to save all your records to file before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f your machine!  Then erase PMPHONE.EXE, PMPHON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HONE.INI  This version ( 1.01 ) cannot use the old version's data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ve all your records to a file, RECORDS.DOC for examp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to file' feature in the old version of PMPHONE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 file' feature to load in all your old numbers to this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.  Any comments , orders for the commerci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new features may be sent to the address below or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to : G.ROBINSON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Mumford Dr.   A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