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version 9.21 V111 two message files are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SCAN/OS2CLEAN. Their validation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french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6,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11-29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01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9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spanish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7,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11-29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9D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