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patch updates (*.BDF files) which fix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D 2.42.G1114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GoldED patch, use the freeware BUPDATE from the BDIFF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DIFF123.EXE archive, available from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UPDATE &lt;patch&gt;.BDF to patch the matching *.EXE.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*.OLD. In a DOS box under OS/2 2.x, use parameter -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 timestamp error message (bug in b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xes in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import function in the internal editor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drive when using a drive letter and wildcards (like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ote C:\*.*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