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isplay.doc - documentation for using Mandlebroit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isplays colored pictures of fractals on a Tseng-Lab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ga card.  It displays them with resolution 1024 X 768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s.  The images must have been saved with the fExplo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program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DISPLAY image &gt;out          where image == filenam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w/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 at any time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to start/stop rotation of th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key brings up the next image in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regularly,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R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 Central Park West - 20R        Source code in C available for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10025-5858                Tom Mi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2)-865-2719                         TMILN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ource code for anyone that helps me add graphic modes to thos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NOTE: If you don't have a ET4000 super-vga chip set, use FDISPV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