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Snakes and Lad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640K RAM,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 DOS version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ue Par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Authorized Dealer/Agent in US:   Motes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 BOX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loam Springs, AR  7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l: (501)-524-8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 version  of  Snakes  and  Ladders  is  based  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itional board game, but we have added some simple su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kids brains working.  Besides being just another gam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elp young children learn to count up to 100 in 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1 to 6.  It's easy - just count on from the squa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,  the number thrown on the dice.  At the end of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 a score of how well you have done.  You  can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the computer or a friend and if you just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n you also have the option of switching the su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KES.EXE - The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KES.DOC - 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KE.BRD -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SCR -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.FCE -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DOC - Order fo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DOC - Descriptions of M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_ID.D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9 fil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BS operators - Please use file name SNAKE101.ZI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ped file if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is program on diskette, BBS, or CD-RO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 not charge for the software.  You must inform your custo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purchasing your disk and services but not this softwar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hange any file on this disk without the permission of the auth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es Educational Software.  You may delete the VENDOR.DOC file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disk to your customers.  Rack vendors in the US and 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y at least a 10 cent royalty per disk sold.  Contact Motes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additional informati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