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Read Inde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that will lookup a users record number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eph J Kle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UnKnown BB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3) 690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WME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- 1:109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ve this program and source code to the Public Domain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buse it, it's 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guarantee this program comes with it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your drive!  It works on my computer, that's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.  It should work on yours but if it doesn't remember, I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In no way will I be held responsible for any proble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that might be related to this program 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look up a users record number from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as input a string on the command line and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 number.  It *must* be run from a nodes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necessarily from the main nodes directory.  I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for the users name and then look that CRC up in the 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it doesn't find it there it'll look it up in the ALIA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format fo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DX First [Second] [Thi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DX Joy Elizabeth Kle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se sensitive and it will handle any number of nam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iddle, Last, etc.).  This program will also retur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can be used in a batch file.  The error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User Record Numb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No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Unable to open 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Name not found i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Unable to open the ALIA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Unable to open the USER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does not modify any of the data files for Tri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*should* be safe for any needs.  Hope that it helps some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el free to let me know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