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</w:t>
      </w:r>
      <w:r>
        <w:rPr/>
        <w:t>Kill Protect 1.9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! WARNING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   This Program Is Designed for GT 16.00+ Specifically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 Use on previous versions could prove hazardous to your system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1-92   Ver 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-12-92   Ver 1.1 Introduction of /F: Paramet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2-08-92   Ver 1.2 Fixed a small bug in reading of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message variables were no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od in ver 1.0 and 1.1.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had #^E:\GTMAIL\SYSOP, KPROTEC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out when opening MESSAG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-06-92   Ver 1.3 Now compatible with the new QWK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.  Added /REGIST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02-93   Ver 1.4 Bug Fix, corrected problem reading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21-93   Ver 1.5 Kprotect now understands a '#' fla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21-93   Ver 1.6 Kprotect now provides loggins suppor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ed by Jim Knight.  Along wit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comes two new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L /NL.  /L tell Kprotect to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ging featur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GTPATH&gt;\HOTWARE\KPROTECT.LOG.  /NL als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logging feature but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 thus overwriting any informa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contained from a previou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-24-93   Ver 1.7 Bug Fix in the Msg Couting logic.  K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counting the SYS CTL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CTL as a vali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-15-93   Ver 1.8 Added logic to make sure messages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 area are all public.  Likewi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re that a private message area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vate messages.  Thes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ted if they are incorrect.  I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a pesky little Re: starting the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so many readers like to appl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ved.  Both of these new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 and can be turned off with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switches.  /NFC or "No Flag Convert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l the program NOT to conver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c &lt;&gt; private.  /NSC or "No Subject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tell the program to leave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-14-93   Ver 1.9 Kprotect now creates a work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 prior to execution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PROTECT to work in Multitasking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multiple programs a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TMDIR.BBS.  The work file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&lt;GTPATH&gt;\HOTWAR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 removed 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imple little program that will go to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your GTMDIR.BBS file and "Kill Protect"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not currently either "Private" or "Kill Prot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ill also convert any Public messages in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message area to Private.  It will also convert any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in a Public only message area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each execution you will be given a repor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total number of messages available on your system,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"Kill Protected" messag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otal number of "Private" messages on your system, 4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essage areas found in your GTMDIR.BBS file, 5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essage areas that were successfully processed,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tal number of unsuccessfully processed message areas,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messages converted Public &lt;&gt; Private, 8.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messages that were converted to "Kill Pro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on this execution of K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be asking about now, Why would you want to 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imple.  On my system, all "Public" messag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Kill Protect" when they are entered.  Unfortuna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ystems in the GT Network are not this way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rriving in echos that are not marked "Kill Prot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ften deleted by users as they read the echos.  By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N-Private messages as "Kill Protect"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 in the echo areas for others to read.  Besides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ly maintenance is very efficient at removing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urn any down either &lt;g&gt;.  If you want to slip $5.0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velope I'll accept it.  Although I don'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I would appreciate knowing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on a normal basis.  Therefore I have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and easy way for you to register this progra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OS prompt type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ROTECT /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Protect will the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that you are using the program. 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cu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e program is very easy.  The only th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are 1. A valid GTPATH statement, and a valid GTMDI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directory pointed to by GTPATH.  KPROTECT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t of it.  It reads each line of the GTMDIR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akes appropriate action on each message area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ntended to run daily either during your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fter any mail run.  I personally run the utility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of MDIST, just to pick up any stray "Un Kill 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that should arrive.  If you would rathe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other than GTMDIR.BBS you may use a /F: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of KPROTECT.  For examp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PROTECT /F:C:\TESTING\ALTERNATE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read information from a file named ALTERNAT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C:\TESTING.  This file MUST b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GTMDIR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Kill Protect to keep a log file for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ne of two parameters /L or /NL.  /L will simply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ing feature and APPEND to any existing log information.  /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W LOG will erase any old log files and start a fresh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 file will be placed in &lt;GTPATH&gt;\HOTWARE\KPROTECT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 of what you will fin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tect Started: 7-21-1993 21: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        Totl Msgs   Start Msg #   End  Msg #   Totl Ch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 ----------- ------------- ----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Public Messages...       1             0 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E-Mail............       1             0  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vate Sysop Mail........      33             1           47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Message Area            73             1          17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ware Support and Sugges      18            50           71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  Kill Protect Execution Statistics  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Inspected         Kill Proof Messages     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1                         436                    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Message Areas          Sucessful Areas         Abor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                       5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Messages Kill Protected Th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Kill Protect to convert Public messages 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message area marked Private Only, or if you do not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Private messages to Public in a Public only message area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place a /NFC on the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ROTECT /N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ll Protect default is to convert these messag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want Kill Protect to remove those pesky little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to the Subjects of messages then you can use a /NS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ROTECT /N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ill Protect default is to remove this little additions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fline readers lik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are the possible errorlevel exits the program will g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0  No Problems, Good Ru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1  GTPATH Environment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2  Cannot Find GTMDIR.BBS in G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3  CTRL-BREAK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 Ro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T Power Net-Node 064/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 7 Box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cksville, NC  27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4-492-2081 (USR 16.8 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you think of it.  If you don't have any use for it, dele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OTware Utilities now have alternat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nters for your convenience.  The following BB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latest and greatest HOTware utilities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        BBS Phone          Location     GT Net/Node  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boratory 386   � 618-549-2322  � Carbondale IL      �064/400� 10pm-8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