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Tech Consultanc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PO Box 86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>Bristol, BS99 2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 xml:space="preserve">ENG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>You can contact AddTech Consulta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 xml:space="preserve">leaving a message for the Sysop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</w:t>
      </w:r>
      <w:r>
        <w:rPr/>
        <w:t xml:space="preserve">Ŀ  �    Transworld BB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 xml:space="preserve">Ĵ  ����  �    +44 (0) 272 444025    2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+44 (0) 272 444026   14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Tech Consultanc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 ADDTECH CONSULTANC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 USE   THIS  PROGRAM,   EVEN   IF  AD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ANCY HAS BEEN  ADVISED OF THE 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Request Documentation 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Request is copyright 1994 by AddTech Consul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ing  I should  mention is  that I'm 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t  writing  documentation! -  I'm  a programm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, and  a SysOp  by mistake!  Unfortunate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is  do require  a little documentation,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y limited attempt as such! Shakespea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mpressed, but then again,  I doubt if he  coul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ay,  to avoid  any flames I  should state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used the male pronoun exclusively 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he User' and  'The Sysop'.  This is  not to 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males participate in BBSing. The  only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this  is  to avoid  ugly  compromises like  '(s)h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im/her'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uto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 is  a  WildCat!  3.xx  SysOp  util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users to  download requested 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ir TomCat QWK packets. All the us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d a message  to a user called  "FILE REQUES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  he wants to receive 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f  a password  is required  to download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subject line should contain first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ssword, separated by a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ADAM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:   ANYFILE.ZIP THE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needs to have an  understanding of the "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" option within  TomCat to  be able to  util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If the user requests a file, yet has not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tach" option in TomCat, then he will be se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ing how  to configure  TomCat to  rece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This message  is configurable with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Auto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fully  supports the  WildCat! 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pdate the user and file  download coun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less the file  is marked  as "Free",  in which 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will not be added to the us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currently will  not support  files on  C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llent  "RomDoor"  program (by  Jeff  Biss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s  may do  depending on  what 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4 and C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needs to  be run  as an  event every 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Probably  once or  twice  a day 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quests your users a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 requests  a file which isn't  availab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sent to him explaining exactly wh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attach  the file.  This includes 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 the  user  above  his  or her 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, above the daily  file count or  kilobyte li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 reside  in a  file  area which  h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 of  AutoRequest will  also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ir  own messages  to  send to  users, 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at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AutoRequest is *very* easy. Personally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my WildCat!  directories full  of .CFG 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is, almost all of  the configu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by Auto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ing to do  is to create a 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MAKEWILD called "FILEREQ". The *only*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gure with  this security  level is the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erences" and  "download files  areas".  AutoRe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 information,  will  only  allow  fil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 the  selected  conferences,  and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from  the  selected download  area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 you select  *all* the  download areas,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ill only be allowed to download from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 usually  has  access  to).  Obviously,  und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,  you  don't  want  to   give  the  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  access  to any  networked 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f you  are running  a small  TNET echo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ossible for users on  one BBS to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 BBS (Just  remember that  it's you,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, who will be footing the phone bill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other thing you need to do  is to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DOS variable called "HOMEPATH"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WildCat!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  SET HOMEPATH=J:\W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ack of a space between "HOMEPATH" and "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ish,  you   can  also  create 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.XRF in your WildCat! "Home Path".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 look up  table which  AutoRequest will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names  to various  files.  This is  a 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contains the "real" filename,  and the "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eparated by a comm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.ZIP,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RLD-1.ZIP,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RLD-2.ZIP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user to request a file by a pseud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ALLFILES for FILELIST.ZIP). The  user *MUST*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with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a message look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ADAM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:   /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nd  a private  message to  ADAM STEVEN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TWORLD-1.ZIP" as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also another  pseudo filename  avail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HELP".  This  will  send  the  user   a  messag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, and how to use it. 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utoRequest, this message can be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will  keep a  log file  in the 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AUTORE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AutoRequest scan for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 ways in which  it is possible 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mail  within the  WildCat! message  datab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ice,  AutoRequest is a  little slow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product  such as  TomCat. The  reason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utoRequest is  written in a  way to make 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as  a Sysop to  "reprocess" any request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ason you  need to reprocess  a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en all you  need to do  is run WCPRO, 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message as "Unreceived". The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utoRequest this message will be processed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 this is  that if  you have  a larg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, then AutoRequest  may take  a minute or 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However as it will usually be run as an event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s essential as it may otherwise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is   recommended  that   you  renumber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 which  allow  requests   on  a  semi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o speed  up operation.  Maybe you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special  message  conference  purely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more than welcome to  use AutoReques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without  registering.  All  the  main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work  perfectly  well  in the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However  you  do  get  a  few  extra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 nice warm feeling inside that you are help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of  AutoRequest and  other WildCat!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Full support via Internet,  snail-mail, or my 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The ability to use your own messages instead of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your ow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archive  file, you  should have received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 ending in .MSG, these files ar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at  is  possible  with  the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. You can create your own  messag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sent to  users depending  on the  resul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AY.MSG      Sent to  the  user if  everything  wa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CAT.MSG    Sent to the  user if  the attach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, but he  has not  set-up Tom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.MSG     Sent to the  user if  the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he  is  above  his 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W.MSG    Sent  to  the  user  if  he  is  abo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:download  ratio,  but  hi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allows  continued  downloa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.MSG     Sent to the  user if  the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he is above hi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MSG      Sent to the user if he  leav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ILE  REQUEST"   with  the   subj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/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MSG  Sent to the  user if  the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a wrong (or no)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.MSG      Sent to the user if the  attached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ree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 standard WildCat! "@"  codes ma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, plus  a couple  of extras which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and file description. A full lis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VER@       @BBS@      @SYSOP@     @TMS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TUSER@     @TFILE@    @TCALLS@   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RST@     @PHONE@    @FROM@      @CPU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ALLS@     @MEMO@     @SEC@       @SI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ASTON@    @UPK@      @UPS@       @DOWN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OWNS@     @MAXDL@    @MAXDK@     @EX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B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your WildCat! manual for a description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for Auto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ILE@        The fil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SC@        The description of the  fil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escription can be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outside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 matter of #25 (25 Pounds sterling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ddTech Consultancy  Ltd, (AutoRequest), PO  Box 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stol, BS99 2JH,  ENGLAND. (Cheques to 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AddTech Consultancy Ltd."). If you  are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K then please add 17.5% VAT  (a full VAT rece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pplied on request). Please state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BS system, together with a required logi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for Transworld  BBS. I  will create a 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ce it on Transworld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with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C.C.S. OnLine! BBS on 205-281-9114 or 205-281-1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there (Kim VanLandingham) is the U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AutoReq  (and  other   AddTech  WildCat! 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 the US cost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would  honestly  *love*  to  hear   your  view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. Both positive,  and negative  feed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very  gratefully   received.  I  intend 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quest as much as I  am able to, and  I'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 ideas for future versions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veral ways:  By "snail-mail"  at the addres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is documentation, directly at my BBS in Br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  (+44   (0)   272  444026/7),   by   Intern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stevens@cheshire.demon.co.uk",  or  hopefully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:WildCat! conference,  although I  don't read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I should! - By far the best way for me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Stevens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