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DaPoint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ķ  �Ŀ  �Ŀ  �Ŀ  �Ŀ  �  �Ŀ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Ľ  � �  �Ĵ  ���  � �  �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���  � �  �    ���  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*Complete* Net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70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totally free 4D netmail pac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&amp; documentation by Ron Pritchett (1:376/7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1-93 Real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33 Waterview Dr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SC 29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aPoint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oftware was written on a whim. After noticing how well Maxim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BCS handles point addressing, I started searching for an equ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int-aware NetMail Bundler. The idea is that the average caller/u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n't have to know anything about the pseudo point network/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ary set of addresses or what their address is. The only thing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nd that came close was REMAPPER by Bob Hartman (of ConfMail fame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this didn't work quite the way I wanted it to &amp; lacked a f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. Finally I downloaded a copy of the FTSC specs &amp; went to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my own program. 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What it does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ll z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Complete Message bundling (.?UT file generator) for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d messages including File Requests, File Attach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ing, Crash, Hold, &amp; Kill. Also processes any Echomai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happened to have landed in your netmail dir. (ie the whole 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rough File Attaches between points or BBSes which can option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eleted once sent. Multiple File Attaches &amp; File Request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cognition of point addresses embedded within messages to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the proper host or poin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ress redirection (including points) via nam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remapping via alias nam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What it doesn't do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t won't do XRobot-type automatic mailings/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t won't balance your chec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It won't fix your recently pedestrian-damaged Buick Impala for f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at a discoun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DaPoint requires the presence of a control file called 2DAPOINT.CT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must reside in the same directory the executable program 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way/reason to have the control file named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ample configuration file with internal documentation is inclu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DaPoint is very forgiving about the information contained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file. If information is missing or invalid, the program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ut which additional information is needed/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aPoint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 listed here in alphabetical order for reference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 [ (Zone:) Net/Node (.Point)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ka      [ (Zone:) Net/Node (.Point)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r full address must be specified. Zone &amp; poin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equired portion of the address; zone 1 is assumed &amp; .0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assumed. The Aka statements will define your second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Fwd  [ Kill | Sa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s controls whether or not a file passing thru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 is to be killed or saved. If 'Kill' is specified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will be killed by your mailer after it has been sent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Save' is specified, the file will not be killed, it'll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 in your inbound directory. NOTE: This only appl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thru files (ie they didn't originate from your node &amp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not destine to your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ward  [ Kill | Sa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s controls whether or not a message passing thr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node is to be killed or saved. If 'Kill' is specifi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message will be packed up &amp; then the .MSG file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If 'Save' is specified, the message will not be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marked as 'S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[ Director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of your incoming file/mail directory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passthru file attaches for your node. This way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send mail amongst themselves via your host or eve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odes or other points on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when a point sends a file to another point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line of the message contains the path &amp; file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o be sent. Well, there's only a one in a mill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ce that this will be the same on the both the point's &amp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st's computer. 2DaPoint will replace the path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ing message with the directory name that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. (ie where the file is now located on the h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ech   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host leech mode. When leech mode is on, all outbou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 point system will go to the points host instead of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tination directly. Note: A point system is deno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aving an address with a non-zero 4th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     [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name, which can include drive &amp; path spec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2DaPoint logs it's activities. Versions prior to 1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forced to use the file: 2DAPOINT.LOG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program was being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aPoint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    [ Director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to your netmail messages directory. 2Da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here for messages that need to be s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    [ Net | N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controls whether a message bound for a point 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aved in a .PNT directory (for pickup or mailing) or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sent to the point's host system. If operating in 'Net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, any mail bound for a point in your zone &amp; network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acked up for it's full 4D address &amp; placed in a .P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 your outbound mail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you're unfamiliar with the new .PNT directory forma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 to the Binkley 2.50 documentation or the exampl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DaPoint.ct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operating in 'Node' mode, the additional constraint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being your point is added. If a message is receiv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oint, then (as above) it is bundled into a .P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Otherwise, the message is sent to that poin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st. Once there the ^ATOPT would be recognized &amp; the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ent along the prop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rks the beginning of your name service addressing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&amp; address appear per line until the keyword E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tered. If a message is bound for a node in your Net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r PointNet and the name is in the control fil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in the control file is used instead of the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bedded in the message. (Read that sentence again, I'm 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ll be the source of some confusion. &lt;grin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NAMES blo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&lt;alias1&gt; ^) &lt;name 1&gt;  &lt;address | Ho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&lt;alias2&gt; ^) &lt;name 2&gt;  &lt;address | Ho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  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&lt;aliasx&gt; ^) &lt;name x&gt;  &lt;address | H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name&gt; can be any numbers of words (theoretically)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ddress&gt; is a full or partial address. "What's a par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?" you're asking. Well basically it means that th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address that you don't explicitly enter,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d based upon what address you have specified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via the ADDRESS statement. See examples in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&lt;alias&gt; is present, then any message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as&gt; or &lt;name&gt; will be sent to &lt;name&gt; @ &lt;address&gt;. The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elimites between the &lt;alias&gt; &amp; &lt;name&gt;. Se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for examples that might wipe away your confusion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: the &lt;address&gt; may be "Hold" which will simply hol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not send it anyw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aPoint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y   [ None | OurNet | 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omeone sends a message to your system &amp;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-addressed (according to the name service table) t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er of the message will get a notice saying that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n't sent their msg to the wrong address &amp; also liste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orrec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- will disable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Net - will only send to nodes/point in your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- will send a FYI msg back to the sender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 or zone they'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path to your outbound mail directory.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d outbound bundles/packets will be placed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WFile 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name, which can include drive &amp; path spec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where 2DaPoint reads passwords for use in sec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ments. In a secure enviroment, packet header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words embedded in them. The password command syntax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Address  Password_for_That_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1:376/74.51  BLAH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Bit   [bitmas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pBit [bitm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it's been determined that the message needs to be s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its defined here will either be turned on or off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of the message. This doesn't apply to echomail dest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ther systems that has happened to land in you net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See Control file for detaile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neGate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zone gating. See Control file for detailed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aPoint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ErrorLevel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- No Mail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control file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Incorrect Control file parameter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Netmail, Inbound, or Outbound dir doesn'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Outbound Mail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- Invalid CRC in 2DAPO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take no reponsibility for what this program will do. It is NO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ojan horse type program, but who knows what could happen with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pet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THOU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has been thoroughly tested with Maximus &amp; should work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do, Opus &amp; any other FTSC-compliant BBSwares. Please report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lems encountered, if any. The latest version can be F'req-ed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76/74 with the magic filename of 2DA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it! I'm not much on docs. I'd love to hear from you.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ught this software is trash, helpful, lacking in a few area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n Pritchett - (1:376/74.0@fidonet.org) - &lt;pritchet@usceast.cs.scarolina.edu&gt;  </w:t>
      </w:r>
    </w:p>
    <w:p>
      <w:pPr>
        <w:pStyle w:val="PreformattedText"/>
        <w:bidi w:val="0"/>
        <w:jc w:val="left"/>
        <w:rPr/>
      </w:pPr>
      <w:r>
        <w:rPr/>
        <w:t xml:space="preserve">PGP 512/F7B37D  FingerPrint = D6 29 03 7A 26 3E 98 42  E7 5E CB F2 D6 7B BE 7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jc w:val="left"/>
        <w:rPr/>
      </w:pPr>
      <w:r>
        <w:rPr/>
        <w:t>Version: 2.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QBNAizjjh4AAAECANkPC0nNJqNr84vsgT3ouX8qEA+y8LrqOv2PFy98T+SNjj46</w:t>
      </w:r>
    </w:p>
    <w:p>
      <w:pPr>
        <w:pStyle w:val="PreformattedText"/>
        <w:bidi w:val="0"/>
        <w:jc w:val="left"/>
        <w:rPr/>
      </w:pPr>
      <w:r>
        <w:rPr/>
        <w:t>96vZH6p+1whPuJhR7YPPip/d3Txqrk1fbD33s30ABRG0MVJvbiBQcml0Y2hldHQg</w:t>
      </w:r>
    </w:p>
    <w:p>
      <w:pPr>
        <w:pStyle w:val="PreformattedText"/>
        <w:bidi w:val="0"/>
        <w:jc w:val="left"/>
        <w:rPr/>
      </w:pPr>
      <w:r>
        <w:rPr/>
        <w:t>PHByaXRjaGV0QHVzY2Vhc3QuY3Muc2Nhcm9saW5hLmVkdT60JlJvbiBQcml0Y2hl</w:t>
      </w:r>
    </w:p>
    <w:p>
      <w:pPr>
        <w:pStyle w:val="PreformattedText"/>
        <w:bidi w:val="0"/>
        <w:jc w:val="left"/>
        <w:rPr/>
      </w:pPr>
      <w:r>
        <w:rPr/>
        <w:t>dHQgPDE6Mzc2Lzc0LjBAZmlkb25ldC5vcmc+</w:t>
      </w:r>
    </w:p>
    <w:p>
      <w:pPr>
        <w:pStyle w:val="PreformattedText"/>
        <w:bidi w:val="0"/>
        <w:jc w:val="left"/>
        <w:rPr/>
      </w:pPr>
      <w:r>
        <w:rPr/>
        <w:t>=5O8H</w:t>
      </w:r>
    </w:p>
    <w:p>
      <w:pPr>
        <w:pStyle w:val="PreformattedText"/>
        <w:bidi w:val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