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File Area Directory Screen Generator v2.1 Dated: 10/0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ean D'Agostino of D'Agger Shock for all his debugg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and can be evaluated for 30 day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ontinue using this product after the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$1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utility that creates an both ANSI and ASCII File Are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RSn.ANS and DIRSn.bbs. Where 'n' can either b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'ALL' for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!  !WARNING!  !WARNING!  !WARNING!  !WARNING!  !WARNING!  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copy your DIRSn.ANS &amp; DIRSn.bb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 area.....so if you are using these type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ay want to back them up or copy them to another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this program will offer is: 15 different color sel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lect a color for the file area numbers, and allow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for the file area descriptions. You can select either 2 or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. Also, you can create one long listing or create multiple pages that will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een to another, and will also allow you to add a head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page or if you prefer, you can crete one long page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Only thing needed to know prior to running this program, is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umbers you want to define per page. This is a great featur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one to many CD-ROMS on their system, and have them set u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o run one CD-ROM after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my file area is and how you can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umbers 1 through 21 is harddrive file areas and can be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numbers 22 through 80 is CD-ROM number 1 and can b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 with it's own he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81 through 122 is CD-ROM number 2 and can be the third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header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e greatest feature is that the screens are security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if you want to create a dirs50.ans &amp; dirs50.bbs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file area .DAT file and grab just those file areas that just h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curity level. Can be configured and used for multinodes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uses their own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RLIST.EXE to a directory that is in your path statemen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ation file (can be named anything) and place it in your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have a multinode systems where each node use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display dirtory, then make a config file for each Node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give them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command line operation that you en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DI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simple one line config file that is very eas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named anything you wish. This makes it easy to set up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&lt;- Path to Node on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&lt;- Path to this Nod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&lt;- Highest File Security that you want your DIRSALL.*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ivate or restricted file areas and don't want us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ow in your DIRSALL.* Screens, then give them a higher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security level specified in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question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Assignment for DIRSn.ans &amp; DIRSn.BBS (0 to Quit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ould select a "SECURITY LEVEL" or "ALL" for your typ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certain security level, then only those file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 the screen file that match the security level that you hav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ile areas in TriMan. If you seclect all, then it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s up to and including the security level specified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you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question will a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multiple pages? (y/N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no (Which is the default), then this will create one lon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ile areas based on what you enter in the previous ques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es, then you will be prompted with the follo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"Enter File Directory Number to start this Screen p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would enter the first file area number tha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o this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"Enter File Directory Number to End this Screen P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would enter the last file area to print up to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ing behind this is, if you want to create multiple pag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certain range of file areas to be on that page,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so. By that, I mean if you select 1 to 21, then this could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rive file areas, or a cd-rom. Then on the next page you can enter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22 to 80, and this can be anoth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each page will clear screen prior to showing the next pag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neat appeara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Header Name for this Screen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ty much means what it says, however, if you are cre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then you can use a different header name for each pag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Color for File Directory Number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color for the file area number here. Also if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tple pages, then each page will allow you to select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s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Color for File Directory Descripti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color for the file area descriptions here, Al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ultiple pages, then each page will allow you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the descriptions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do you want for this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color for the Header Name here, Also if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ages, then each page will allow you to select a diffe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ader name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nother page, this is if you have select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ption mention earlier, if so, then you will select ye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TriBBS sysop, especially with the on growth of 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ttemps have been made to catch any bugs, but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cannnot create or find one, so with this in mi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time and drop me a note (via WME) or call my BBS and let me kn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</w:t>
      </w:r>
      <w:r>
        <w:rPr/>
        <w:t>F R E E J A C K ' S   P L A C E 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</w:t>
      </w:r>
      <w:r>
        <w:rPr/>
        <w:t>3 GIGABYES W/over 20,000 Online Files!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World Message Exchange Network (HUB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 FEES!             TriBBS Support Board            NO RATIO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Node 1 - (205) 739-7121 16.8 USR HST Dual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Node 2 - N/A at this time 14.4 ZOOM v.32, v.4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S!   NATIONAL (WME) NETWORK!   ADULT GIF'S!   ONLINE GAME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