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lcome to SpitFire Install For Window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is Install properly you should be in Windows.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a DOS window. Change to the apropriate drive and type Sfwinin 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&lt;ENTER&gt;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not running this install from a DOS window from WINDOW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Hit &lt;Ctrl&gt;+C now to stop installation and restart us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stated conditions. If you are running from Program Manager 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Manager after the introduction screens you will be back at you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Follow the previou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install will setup SpitF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ill setup a SpitFire program group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program will setup SpitFire to run under 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pon completion detailed instructions will be given on setting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hange within Windows to complete the Windows portion o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indows installed in C:\WINDOWS Directory hit A and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a second NODE of SpitFire with C:\SF2 as the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hit B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indows is installed in any other way or you wish to install Spitfir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C:\SF Directory hit C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other posible selections you will need to get SF&amp;WIN.HLP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op installation at any tim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s from your diskette drives and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finger sa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trl&gt;+&lt;Alt&gt;+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stall program is 100% free. Try i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results or Windows has a problem you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:\WINDOWS\SAVE dir and get your original 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py them back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is a Registered trademark of Buffalo Creek Software &amp; Mike Wa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is a Regestered trademark of Microsoft Corp.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This is the default SpitFire install for WINDOWS!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itFire BBS software will be installed on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irectory called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bort this option hit &lt;Ctrl&gt;+C now and you can start ov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SFWIN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it &lt;Alt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ing your Mouse bring up Program Manager, If using the Keyboar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+&lt;Esc&gt;. Highlighted Program Manager. Hit &lt;Tab&gt; selec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the Mouse select File. Using the Keyboard Hit &lt;Alt&gt;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ing the Mouse select New. Using Keyboard New is Highligh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ing the Mouse select Program Group. Using the Keyboard Hit &lt;Alt&gt;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k is Highlighte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or Description:  Type "SpitF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ab or &lt;Alt&gt;+G for Group. Or click on Group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ype SFWIN.GRP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have a SpitFire Group in Program Manager with thre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Now switch to the Main Group using &lt;Ctrl&gt;+&lt;Tab&gt; or click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Using the arrow key hilight Control Panel hit &lt;ENTER&gt;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Control Panel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Using Arrow Key Hilight 386 Enhanced hit &lt;ENTER&gt;,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use on 386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With arrow key select Com? your Modem is on. Hit &lt;Tab&gt;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rrow key change the setting to Never W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Tab&gt; to OK hit &lt;ENTER&gt;. With mouse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Using Arrow keys hilight Ports hit &lt;ENTER&gt;, With Mous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Using &lt;Alt&gt;+# hilight the COM? your Modem is on, Mous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Hit &lt;Alt&gt;+S insure the port is set for 9600, 8, None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Hit &lt;Alt&gt;+A or with mouse Hit Advanced. Insure Base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are co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&lt;Tab&gt; to OK Hit &lt;ENTER&gt;. Mouse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&lt;Tab&gt; to OK Hit &lt;ENTER&gt;. Mouse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&lt;Tab&gt; to Close Hit &lt;ENTER&gt;. Mouse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Using Keyboard Hit &lt;Alt&gt;+S. With Mouse Hit The Top Left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Select Exit Hit &lt;ENTER&gt;. With Mouse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Windows portion of the install is complete,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and follow Mike Waltz's instruction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NODE 2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installing a SECOND Node of SpitFire you are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SpitFire SySop already. You probably are also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with WINDOWS to be comfortable doing thi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itFire BBS software will be installed on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irectory called S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bort this option hit &lt;Ctrl&gt;+C now and you can start ov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SFWIN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hard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it &lt;Alt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ing your Mouse bring up Program Manager, If using the Keyboar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Ctrl&gt;+&lt;Esc&gt;. Highlight Program Manager. Hit &lt;Tab&gt; select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the Mouse select File. Using the Keyboard Hit &lt;Alt&gt;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ing the Mouse select New. Using Keyboard New is Highligh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ing the Mouse select Program Group. Using the Keyboard Hit &lt;Alt&gt;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k is Highlighte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or Description:  Type "SpitFire Node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ab or &lt;Alt&gt;+G for Group. Or click on Group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ype SFWIN2.GRP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have a SpitFire Group in Program Manager with thre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Now switch to the Main Group using &lt;Ctrl&gt;+&lt;Tab&gt; or click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Using the arrow key hilight Control Panel hit &lt;ENTER&gt;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Control Panel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Using Arrow Key Hilight 386 Enhanced hit &lt;ENTER&gt;,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use on 386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With arrow key select Com? your Modem is on. Hit &lt;Tab&gt;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rrow key change the setting to Never W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Tab&gt; to OK hit &lt;ENTER&gt;. With mouse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Using Arrow keys hilight Ports hit &lt;ENTER&gt;, With Mous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Using &lt;Alt&gt;+# hilight the COM? your Modem is on, Mous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Hit &lt;Alt&gt;+S insure the port is set for 9600, 8, None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Hit &lt;Alt&gt;+A or with mouse Hit Advanced. Insure Base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are co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&lt;Tab&gt; to OK Hit &lt;ENTER&gt;. Mouse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&lt;Tab&gt; to OK Hit &lt;ENTER&gt;. Mouse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&lt;Tab&gt; to Close Hit &lt;ENTER&gt;. Mouse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Using Keyboard Hit &lt;Alt&gt;+S. With Mouse Hit The Top Left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Select Exit Hit &lt;ENTER&gt;. With Mouse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Windows portion of the install is complete,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and follow Mike Waltz's instruction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Custome Install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Custome installation for SpitFire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bit more complex in nature but will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ust start by typing the line exactly as shown or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 C D:\sf2 (Remember not to use the follow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 C1 C D:\sf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C's are required parameters, if either is mi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will not work. UPPER or LOWER case do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 and directory can be changed to an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parameters are missing or wrong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o let the install know ware your Windows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certian things are required or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screen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 C C:\WIN (Never use the following Backslash!) ie. C2 c C:\W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 C2 C " parameters are required as well as th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N is replaceable with any drive and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Windows installed in. This installation will ha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use a invalid Drive or Director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e " C2 " to return to this point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to put in any of the three items abo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is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just finished the Custom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couple of extra things you need to do to finish you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uch more indepth than the standard install, but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ull instructions as we continue, If you have chos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bably familiar enough with both SpitFire and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hard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it &lt;Alt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ing your Mouse bring up Program Manager, If using the Keyboar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+&lt;Esc&gt;. Hilight Program Manager. Hit &lt;Tab&gt; select Switch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the Mouse select File. Using the Keyboard Hit &lt;Alt&gt;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ing the Mouse select New. Using Keyboard New is Hiligh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ing the Mouse select Program Group. Using the Keyboard Hit &lt;Alt&gt;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k is Highligte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or Description:  Type "SpitFire" or SpitFire Node 3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ab or &lt;Alt&gt;+G for Group. Or click on Group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ype SFWIN3.GRP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have a SpitFire Group in Program Manager with thre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Now switch to the Main Group using &lt;Ctrl&gt;+&lt;Tab&gt; or click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Using the arrow key hilight Control Panel hit &lt;ENTER&gt;,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ntrol Panel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Using Arrow Key hilight 386 Enhanced hit &lt;ENTER&gt;, or doubl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on 386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With arrow key select Com? your Modem is on. Hit &lt;Tab&gt; one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key change the setting to Never W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Tab&gt; to OK hit &lt;ENTER&gt;. With mouse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Using Arrow keys hilight Ports hit &lt;ENTER&gt;, With Mous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Using &lt;Alt&gt;+# hilight the COM? your Modem is on, Mous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Hit &lt;Alt&gt;+S insure the port is set for 9600, 8, None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Hit &lt;Alt&gt;+A or with your mouse select Advanced. Insure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RQ are co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&lt;Tab&gt; to OK and Hit &lt;ENTER&gt;. Mouse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&lt;Tab&gt; to OK and Hit &lt;ENTER&gt;. Mouse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&lt;Tab&gt; to Close and Hit &lt;ENTER&gt;. Mouse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Using Keyboard Hit &lt;Alt&gt;+S. With Mouse Hit The Top Left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Select Exit Hit &lt;ENTER&gt;. With Mouse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If this is an additional node you need to us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e SF.BAT to th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Bring up your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Change the PIF editor to the drive and directory you installed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Change the Program Filename to the proper Driv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Change the Start-up Directory to the proper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ave your new settings and exit the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At this point you can close your dos window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itFire Icon and it will come up ready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Windows portion of the install is complete,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and follow Mike Waltz's instruction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additional assist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between SpitFire and Window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more than happy to assis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sicle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1 USR 14.4 HST (817) 539-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2 USR Sportser (817) 539-9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