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DORFix is a program designed to fix a small bug in the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sting SFATM, we noticed a problem with lines 25 and 2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file.  Some versions of Spitfire 3.2 randomize these lin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giving you the apropriate values.  This program re-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LMT.DAT the values to lines 25 and 27 so that you can hav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going into the do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was noticed that some sysops placed negative values into the DAILY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for various reasons.  SFATM would choke on these values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s sure that lines 25 and 27 are positive buy setting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ounterpart (-1.8 million would become 1.8 m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en primarily for the use of SFATM users, bu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oor tha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RFIX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TIL\QUOTE(s) /A /C2 /p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COMM\SF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ATM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ORFIX needs to be running in the same directory as your DAILYLM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urley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Tu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