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ile Mana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try File Manager on your system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see if it is really right for you. If it is, t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make you feel even better about i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registration from which you may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Basic 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basic price you get: latest version on disk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, and news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Advanced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ced registration offers the personaliz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of upgrades, as well as these programs as a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15   - a FAST last 15 c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 - send ASCII + ANSI files over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2SRE   - convert SFDOORS.DAT for Solar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form below and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no cash PLEASE!) for the appropriate amount in U.S. funds (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add 6% sales tax)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nag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istration will be shipp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 Zip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gistration level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$15.00  I want a personalized copy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$20.00  Yes! Send it all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