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SUSIE II REGISTRATION FORM   #0000   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become a registered user of Software Susie II, complete and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orm along with the indicated license fee.  The license fe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paid by check or money order in U.S.A. funds, payable on a U.S.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nk.   Site licenses and quantity discounts are available.  Writ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tail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nd to:     Lansfor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.O. Box 1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Owasso, OK 74055-01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U.S.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: 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any: 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ress: 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ity: _____________________________ State: ___ Zip: 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accept this registration for Software Susie II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10.  I agree to your disclaimer of all warrantie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trictions on copy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________________________________________     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IGNED                             DA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CENSE FE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TY  LICENSE TYPE                               EACH     TOTAL AM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___  Registration Fee                         $ 25.00   $ 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mailed a disk with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rrent version of Software Susie I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eligible for 4 free upgra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ing only the shipping &amp;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is provided only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printed manual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 Prefer 3 1/2" ____ or 5 1/4"____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 $1.00 for 3 1/2" diskette                      $ 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klahoma residents add 7 1/2% sales tax.   TAX     $ 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ipping Outside U.S.A. add $5.00                  $ 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 xml:space="preserve">TOTAL    $ 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ents: 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__________________________________________________________________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