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  _#D_#I_#F_#F_#E_#R_#E_#N_#C_#E_#S _#B_#E_#T_#W_#E_#E_#N _#E_#l_#v_#i_#s &amp; _#B_#S_#D _#V_#I/_#E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is not  100%  compatible  with  the  real  vi/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 has  many small extensions, some omissions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 are  implemented  in  a  slight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1.  _#E_#x_#t_#e_#n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:mkexrc command saves  the  current  :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ap  configurations  in  the ".exrc"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:N or :prev command  moves  backward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g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sual command mode, the (lowercase) "zz"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 will  center the current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"z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Repe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ount value for . is the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command which . is meant to repeat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, you can supply a new count if you w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fter "3dw", "." will delete 3 w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5." will delete 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which was most recently input (via a "c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 or  something similar) is saved in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called ". (which is a pretty hard  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n an English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sual command mode, you can  mov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 a word and press shift-K to have Elvis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program to look that word up.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 alone  is worth the price of admission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ags and re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/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sual command mode, you can  mov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 a  number and then hit ## or #+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umber by 1.  To increment  it  by 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, type in the increment value befor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#.  The number can also be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t by hitting #- or #=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You can backspace pas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work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        DIFFERENCES BETWEEN Elvis &amp; BSD VI/EX        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control-A,  then  the  tex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last  time is inserted.  You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mode, so you can backspace over part of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add  more  to  it.   (This  is  sort  of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@ on the real vi,  except  that 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P will insert  the  contents  of  the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vi can only remember up to 128 charac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, but Elvis can remember any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^T and ^D keys can adjust the inden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matter  where the cursor happens to 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ave your file  and  exit  Elvi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put mode by hitting control-Z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is supports digraphs as a  way  to  ente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":set inputmode" in your .exrc  fil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is  will  start  up  in  input 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 ":set   charattr",   Elvis   can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ckslash-f"  style  character 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s you edit.  The following  exampl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gnized a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     \fBboldface\fR      \fIitalic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Uunderlined\f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you  must   compile   Elvis   with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NO_CHARATTR flag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crash, you can usually recover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of  the  file  from  the tempor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is uses -- unless the temporary file  was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tems  use  a  delayed-write  cach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 that  when Elvis tries to write to th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ary file, the information might still be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of  on the disk.  A power failur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ould cause  the  in-RAM  informa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   UNIX's  sync()  call  will  force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3        DIFFERENCES BETWEEN Elvis &amp; BSD VI/EX        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and Atari TOS don't write a  file's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isk until that file is closed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orary file would appear to be 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power  failed  when we were editing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, a sync() function has  been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will  close  the  temporary  file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re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is changes the shape of the cursor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mode  you're in, if your terminal's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cludes the necessar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nrof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 ":set hideformat"  option  hides  nroff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lines.  (They ar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is is clever enough to pars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ted  by  many compilers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collect your compiler's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file called "errlist"; Elvis will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determine which source file cause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start editing that file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ne where  the  error  was  detec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the  error  message  on 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f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sual command mode, 'v' starts visibly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characters  and  'V' starts visibl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lines.  The character or line wher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  is located becomes one endpoint of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You can then use the standard cursor 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commands to move the cursor to the oth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and then press one of the 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/d/y/&lt;/&gt;/!/=/\).  The operator will the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ly be applied to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\' key is a new operator, similar  in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o the c/d/y/&lt;/&gt;/! operators It conjur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from which you can select any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plus a few other comm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Filt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=' key is another new operator.  It is 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  to  the  '!'  operator, except that while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you to type in a filter  command  each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='  assumes  it  should  always  ru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_#e_#q_#u_#a_#l_#p_#r_#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 Give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4        DIFFERENCES BETWEEN Elvis &amp; BSD VI/EX         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%' movement key can now  accept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.   Without  a count, the '%' key stil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matching  parenthesis  like  it  always 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count somewhere between 1 and 100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oves the cursor to approximately a given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age of the way through th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"50%" will move the cursor 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gular expressions, several new forms of  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 operators  are  supported: \{_#n}, \{_#n,_#m}, \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\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_#2.  _#O_#m_#i_#s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ace mode is a hack.  It doesn't save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nes are displayed differently -- where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would  wrap a long line onto several row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simply displays part of the line, and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screen sideways to see the re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:preserve" and ":recover"  commands  are 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s  the  -r  flag.   I've never had a good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preserve", and  since  ":recover"  is  used  so  rarel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implement it as a separate program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ad the recovery code into memory  every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, I 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 support is missing.  However, the = key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perator  that  reformats lines of text. 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s lines by sending them through the _#f_#m_#t filt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your own LISP beautifier and configure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 Key mappings  could  take  care  of 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Auto-indent is the only thing that is ir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ent mode acts a little different from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, anyway.  It doesn't handle ^^D or 0^D correctly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t _#d_#o_#e_#s allow ^D and ^T to be used  anywh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to adjust the indentation for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