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a clone of vi/ex, the  standard  UNIX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supports  nearly  all  of the vi/ex commands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and col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vi/ex, Elvis stores most of the  text  in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file,  instead of RAM.  This allows it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o large to fit in a single process'  data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dit buffer can survive a power failure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runs under BSD UNIX, AT&amp;T SysV UNIX,  Minix,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 Atari TOS, Coherent, OS9/68000, VMS and Amiga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is also expected to add  MS-Windows, 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.  Contact me before you start porting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because somebody else may have already don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freely redistributable, in either sourc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ecutable  form.   There are no restrictions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1.  _#C_#o_#m_#p_#i_#l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"Versions" section of this manual for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how to compile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ort Elvis to another O.S. or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should start be reading the "Portability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nal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_#2.  _#O_#v_#e_#r_#v_#i_#e_#w _#o_#f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of Elvis/vi/ex is weird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command modes in Elvis, and a few text 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Each command mode has a command which 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use the _#v_#i_#s_#u_#a_#l _#c_#o_#m_#m_#a_#n_#d _#m_#o_#d_#e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.   This  is the mode that Elvis normally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command mode, the  entire  screen  is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 of text from your file.  Each keystrok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ed as part of a visual command.  If  you  start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t will _#n_#o_#t be inserted, it will be trea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To insert text, you must first give  an 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  command.   This  will take some getting used to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ists.  Lookup the "inputmode"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c_#o_#l_#o_#n _#m_#o_#d_#e is quite different.   Elvis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character on the bottom line of the screen, as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expected to type in a command line and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key.   The set of commands recognized in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fferent from visual m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