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  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set or examined via  the  colo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.   The  values of options will affec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, options have both a  long 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nd  a  short name which is easy to typ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ame interchangably.  I like the short names,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types of options: Boolean, str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   Boolean  options are made TRUE by giv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 as an argument to the "set" command;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FALSE  by  prefixing the name with "no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autoindent" makes the autoindent option TRUE, and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utoindent"  makes  it  FALSE.   Elvis also allow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be toggled by prefixing the name with "neg"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":map  g  :set  neglist^M"  will cause the &lt;g&gt; key to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ly toggle the "list" option on and off.  (The "neg"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s an extension; the real vi doesn't suppor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value of a string or numeric option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command the name of the option, followed by an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and  the  option's  new  value.   For  example, 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=8"  will  give the tabstop option a value of 8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tions, you may enclose the new valu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S#S#S#S              T#T#T#TY#Y#Y#YP#P#P#PE#E#E#E D#D#D#DE#E#E#EF#F#F#FA#A#A#AU#U#U#UL#L#L#LT#T#T#T       M#M#M#ME#E#E#EA#A#A#AN#N#N#N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, ai     Bool noai          auto-indent du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int, ap      Bool ap            in EX, prin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ab, at        Bool at            auto-indent allowed to use ta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rite, aw      Bool noaw          auto-write when swi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y,  bf      Bool nobf          strip control chars fro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ttr, ca       Bool noca          interpret \fX sequ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c, cc             Str  cc="cc -c"    name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co        Num  co=80         width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, dig       Bool nodig         recognize digraph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dir     Str  dir="/usr/tmp"where tmp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ompatible, ed   Bool noed          remember ":s//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prg, ep       Bool ep="fmt"      program to run for =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bells, eb     Bool eb            ring bel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c, exrc         Bool noexrc        read "./.exrc"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efresh, er      Bool er            write lines indiviually i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, vbell       Bool flash         use visible alternative to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case, fc       Str  fc=""         non-ASCII chars flipped by 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format, hf     Bool hf            hide text forma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se, ic     Bool noic          upper/lowercase match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mode, im      Bool noim          start vi in inser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ime, kt        Num  kt=2          timeout for mapped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prg, kp     Str  kp="ref"      full pathname of shift-K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ln          Num  ln=25         number of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li           Bool noli          display lines in "lis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ma          Bool ma            use regular expression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mk           Str  mk="make"     name of the "mak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2                       OPTIONS                       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g, ms           Bool ms            allow messages from other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s, ml      Bool noml          are modelines proc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more         Bool more          pause between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scroll, ns     Num  ns=15         when to scroll vs.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, nov        Bool nonovice      set options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nu         Bool nonumber      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para   Str  para="PPppIPLPQP"names of "paragraph" nroff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pr         Bool pr            show ':' prompt in _#e_#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, ro       Bool noro          prevent overwriting of or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, rem         Bool remap         allow key maps to call ke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re         Num  re=5          report when 5 or m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, ru          Bool noru          display line/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, sc         Num  sc=12         scroll amount for ^U and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ect     Str  sect="NHSHSSSEse"names of "section" nroff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sh          Str  sh="/bin/sh"  full pathname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tch, sm      Bool nosm          show matching ()[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de, smd      Bool nosmd         say when we're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width, sw     Num  sw=8          shift amount for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croll, ss     Num  ss=8          amount of sideway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, sy           Bool nosy          call sync(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, ts        Num  ts=8          width of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ength, tl      Num  tl=0          significant chars in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te           Str  te="$TERM"    name of the termc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, tr          Bool notr          give short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to        Bool to            distinguish &lt;esc&gt; from &lt;arrow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, wa           Bool wa            warn for ! if fi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i         Num  wi=24         lines to redraw after lo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argin, wm     Num  wm=0          wrap long lines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can, ws       Bool ws            at EOF, searches wrap to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any, wr       Bool nowr          allow :w to clobb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put mode, the  autoindent  option 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added line to begin with the same amount of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hitespace as the line above it.   Without  aut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, added lines are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rint, 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only affects EX  mode.   If  the  auto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n,  and  either the cursor has moved to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line or the previous command modified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lvis will prin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ab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ffects the  behaviour  of  the 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If autoindent is turned off, then autotab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utotab is turned on, elvis will use a mix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and tabs to create the proper amount of ind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utotab is turned off, elvis will only use 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3                       OPTIONS               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uto-indent.   Elvis  will still insert a re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hen you hit the &lt;Tab&gt; key, though;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option only affects _#a_#u_#t_#o_#m_#a_#t_#i_#c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rite, 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editing one file and decide  to 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-  via  the  :tag  command,  or :nex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- if your current file has been modifi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 will  normally print an error message and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 autowrite option is on, then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modified version of the current file and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fully switch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y,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auses all control character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text file, at the time when you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If you're already editing a file when you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autify option, then that file won'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The :cc command  runs  the  C  compiler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t to the name of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tt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ext formatting programs allow  you  to 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 of your text to be underlined, italiciz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face by embedding the special strings \fU, \f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B in your text.  The special string \fP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nderlined or boldfa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normally treats those special strings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 charattr option is on, then Elv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  those  special strings correctly,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d or boldface text on the screen.  (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,  of  course, if your terminal can displa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d and boldface, and if the TERMCAP entry  say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hows how wide your scre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raph,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 enable/disabl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s.   The default value is nodigraph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graphs will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stores text  in  temporary  files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you  to control which directory thos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appear in.  The default is /usr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4                       OPTIONS                        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an only be set  in  a  .exrc  file;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 Elvis will have already started mak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some other directory, so it would be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compatible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option   affects   the    behaviour    o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s/regexp/text/options"  command.   It is normal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:se noed) which causes all of the substitu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ff unless explicit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ith edcompatible on (:se ed),  the 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command  remembers  which  options  you us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ose same options  will  continue 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 you change them.  In edcompatible mod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give the name of a substitution op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oggle the state of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 seems very strange to me, but its 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was  almost free when I added the ":&amp;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e previous substitution, so t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prg, 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lds the name &amp; arguments of the external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used  the  the visual = operator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"fmt", so the  =  operator  will  adju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bells,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normally rings  a  bell  when  you  do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.  This option lets you disable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rc This option specifies  whether  a  .exrc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should be executed. 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off (":set noexrc") which prevents elv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.exrc in the current directory.  If the .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your home directory turns this option on (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rc") then the Elvis will attempt to execute the .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 exist  mainly  for  security  reason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-spirited person c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&gt;/tmp/.exrc '!rm -rf $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nybody who attempted to edit or view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/tmp directory would lose most of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rc option turned off, this  couldn't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refresh,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 mode of Elvis writes many lines to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Elvis either write each lin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, or save up many lines and write them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refresh option is normally on, so  each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5                       OPTIONS                        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scree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turn  the  exrefresh  option  off  (: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r)  if  the  "write"  system  call is cos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, or if you're using  a  windowing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ndowing  environments  scroll text a lot fa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rite many lines a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has no effect in  visual  command  mo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, v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ermcap entry describes a  visibl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inging your terminal's bell, then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whether the visible version gets used or not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y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ermcap does NOT include a visible  bell 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,  then  the  flash  option  will be off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case,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pcase option allows you to control how th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haracters are altered by the "~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is divided into pairs of  character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~" is applied to a non-ASCII character, Elvis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in the flipcase string to see which 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 in, and replaces it by the other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format,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ext formatters require you to embed  forma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 in  your  text,  on  lines that start with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Elvis normally displays  these  line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ther  text,  but  if the hideformat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mat lines are displayed as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se,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when  Elvis  searches  for  text,  it 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 letters  as  being  different  f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gnorecase option is on, uppercase and 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are treated a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mode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have Elvis start up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 You  can  still exit insert mode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ESC key, as usual.   Usually,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set in your ".ex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ime, 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of most terminals send a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6                       OPTIONS                       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  It  takes  a  measurable amount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quences to be transmitted.  The keytim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you  to  control  the maximum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for an arrow key (or  other  mapped  key)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st systems, the setting is the number of te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econd  to  allow between characters.  O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the setting is in whol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avoid  setting  keytime=1.   Most  system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 clock beats, so if you tried to rea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ly before a clock beat, you could allow almos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at  all  for  reading the characters. 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time settings, the difference is les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's response time is poor, you migh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crease  the  keytime.   In particular,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 keystrokes must be  sent  through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a  X  windows,  rlogin,  or telnet,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time should be set to at leas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pecial case, you can set keytime to 0 to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limit stuff altogether.  The big probl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 If your arrow keys' sequences start  with  an 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very time you hit your ESC key Elvis will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it...  to see if maybe that ESC was  par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'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is a generalization  of  the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he real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prg, 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has a special keyword lookup feature.   You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onto a word, and hit shift-K, and Elv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gram to look up the word and display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ays which program get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of this option is "ref", whic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that  looks up the definition of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It looks up the function  name  in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s" which is created by c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ubtitute other programs, such  as  an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 program  or  the online manual.  Elvi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using the keyword as  its  only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should  write information to std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exit status should  be  0,  unless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to print "&lt;&lt;&lt; failed &gt;&gt;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,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ays how many lines you screen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7                       OPTIONS                        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list mode (the default), Elvis displays text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rmal" manner -- with tabs expanded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p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ometimes it is useful to have tab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 differently.    In   list  mode,  tab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"^I", and a "$" is display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 mechanism  in  Elvis  can  accept  "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"  --  strings  in  which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 option is normally  on,  which  caus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o be treat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urn the magic option off (:se noma),  t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xcept ^ and $ are treated literally.  ^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retain their special meanings regardless of the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, 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:make  command  runs  your  "make"  progra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efines the name of your "mak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g With the  real  vi,  running  under  real  UNIX,  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sg" would prevent other users from sending you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.  Elvis ignores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s,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supports modelines.  Modelines are lin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or  end  of  your  text  file 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:yowza:", where "yowza" is any EX command.  A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 "yowza"  would  be  something  like  "set  ts=5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=spell wm=15".  Other text may also appear on a 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so you can place the "ex:yowza:" in a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ex:set sw=4 ai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se lines are ignored, for secur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have "set modelines" in your .exrc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wza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scroll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that contains the cursor will always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f you move the cursor to a line that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then  elvis  will  either  scroll  (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's  line  is  nearly  on  the  screen alread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the screen completely  with  the  cursor'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  (if  the  cursor  line is _#n_#o_#t n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8                       OPTIONS                        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 allows  you  to  control  elvis'  id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r".   A value of 15 is typical.  A value of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elvis to scroll no more that one line. 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0 disables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,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  ":set  novice"  is  equivelent  to  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agic report=1 show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number"  option  causes  Elvis  to  display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t the start of each line.  The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part of the text; when  the  file  i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it will be written withou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{ and } commands move the cursor forward  or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d in increments of one paragraph.  Paragraph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blank lines, or by a "dot"  comma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formatter.   Different  text  formatters us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"dot" commands.  This option allows you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Elvis to work with your text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umed that your formatter  uses 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with a "." character at the front of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ave a one- or two-character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paragraphs option is a strin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pair  of  characters is one possible for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ormatter's 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hen Elvis must display a sequence of messag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 line  of the screen in visual mode,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after all but the last one, so you have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urn off the "more" option, then Elvi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.   This means you can only read the las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usually the most important o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":set noprompt", then Elvis will no longer 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':'  when  it  expects you to type in an _#e_#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lightly useful if you're  using  an  aston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ly  slow  UNIX  machine, but the rest of us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,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lvis will let you write  back  any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you  have  write  permission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ermission, then you can only write  th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file to a _#d_#i_#f_#f_#e_#r_#e_#n_#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the readonly option, then Elvis will pre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9                       OPTIONS                       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on't  have write permission to _#a_#n_#y file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ful when you really only mean to use Elv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 at  a file, not to change it.  This wa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rmally off, unless you use the 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of  Elvis.   "View" is like "vi"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nly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The ":map"  command  allows  you  to  convert  on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into another.  The remap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at should happen if portions  of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are  also  in the map table.  If remap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ose portions will also be  mapped,  just 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d been typed on the keyboard.  If remap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atching portions will not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enter the commands ":map A  B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map  B C", then when remap is on, A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.  But when remap is off, A will be convert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in Elvis may affect many lines.  For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ffect a lot of lines, Elvis will outp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ing what was done and how many lines were 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option allows you to define what "a lot of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.  The default is 5, so any command which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or more lines will cause a message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r, 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rmally off.  If you turn it  o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 will  constantly display the line/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sor,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^U and ^D keys normally scroll backward or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alf a screenful, but this is adjustabl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option says how many lines  those  key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 by.   If you invoke ^U or ^D with a coun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(for example, "33^D") then this option's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[ and ]] commands move the cursor backward o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d  in increments of 1 section.  Sections may be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ited by a { character in column 1  (which 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C  source  code) or by means of a text forma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onfigure Elvis to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 formatter's "section" command, in ex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that the paragraphs option makes it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ter's "paragraph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0                      OPTIONS                       5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lvis forks a shell (perhaps for the :! or  :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)  this is the program that is uses as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"/bin/sh" by default, unless you have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(or COMSPEC, for MS-DOS) environment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ase  the  default  value  is  copi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width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 and &gt; commands shift text left or right  by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form  number  of  columns.   The  shiftwidth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at "uniform number". 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atch,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owmatch set, in input mode every  time 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)}], Elvis will momentarily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ing ({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ode, s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sual mode, it is easy to forget whether you'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isual  command  mode or input/replace mode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y, the showmode option is off, and  you  haven'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e  as  to  which  mode  you're  in.  If you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mode option  on,  though,  a  little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in  the lower right-hand corner of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you which mode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scroll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ng lines, Elvis scrolls sideways.  (This is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from the real vi, which wraps a single l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several rows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nimize the number of scrolls needed,  Elvis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 sideways  by several charact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is  option  says  how  many 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s to scro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the faster your screen can be  redraw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the value you will want i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,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tem crashes during an edit session, th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your  work can be recovered from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lvis uses to store changes.   However,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S  will not copy changes to the hard disk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ly, so recovery might not be possible.  The [no]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lets you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sync mode (which is the default, for UNIX),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 the operating system control when dat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sk.  This is 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ync mode (which is the default for  MS-DOS,  Am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 and  Atari  TOS), Elvis forces all changes o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1                      OPTIONS                       5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every time you make a change.  This 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,  but slower.  It can also be a rather rud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on a multi-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top,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characters are normally 8 characters wide,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their widths by mean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ength, 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specify how  many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tag's name must match when performing tag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pecial case, ":set taglength=0"  means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f a tag's name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ome configurations of Elvis don't  suppor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-only option shows the  name  of  the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hat Elvis is using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,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vi uses  this  option  to  select  longer 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r  error  messages.   Elvis  has  only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, though, so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":set notimeout"  is  equivelent  to  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time=0",  and  ":set timeout" is equivelent to "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time=1".  This affects the behaviour  of  the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 See  the  discussion of the "keytime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dified a file but not yet written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isk,  then  Elvis  will  normally 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ecuting a ":!cmd" command.  However, in no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is warning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also normally print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that  wrapped  at EOF.  The [no]warn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able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ontrols how many lines are redraw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ast terminals, this is usually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 that  the  terminal can display, minus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entire screen to be filled with text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low terminals, you may wish to reduce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7  or  so.   That way, if you'r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2                      OPTIONS                       5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repeatedly  hitting  'n'  to  search   for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of some string and trying to find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occurrence, then you don't need to wait as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to redraw the screen after each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margin, 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(with wrapmargin=0) Elvis will let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long lines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ith warpmargin set to something other tha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rapmargin=10 is nice), Elvis will automatic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nes to be "wrapped" on a word  break  for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 too close to the right-hand marg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80-column screen, ":set wm=10" will  caus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ap when their length exceeds 7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scan,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when you search  for  something,  Elv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it  no  matter  where  it  is in the file.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t the cursor position,  and  searches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lvis  hits EOF without finding what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, then it wraps around to  continue  search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.   If  you  turn  off  the wrapscan option (: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s), then when Elvis hits EOF  during  a  search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any,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writeany" turned off, elvis will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overwriting a file.  For example, if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then ":w foo" will fail.  If  you  tur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riteany" option, then ":w foo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setting of "writeany",  though,  ":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"  will  work.   The  '!' forces the ":w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file unless the operating system won'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