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#T#T#Ta#a#a#ab#b#b#bl#l#l#le#e#e#e o#o#o#of#f#f#f C#C#C#Co#o#o#on#n#n#nt#t#t#te#e#e#en#n#n#nt#t#t#t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What ELVIS does, Copyright, How t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 ELVIS, Overview .................................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MODE COMMANDS Normal interactive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mode, Arrow keys, Digraphs, Abbrevi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indentation .............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 MODE COMMANDS Line specifiers, Text entry,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paste, Display text, Global operations, Line ed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Undo, Configuration &amp; status, Multipl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files, Working with a compiler, Ex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/O, Directory &amp; shell, Debugging ...............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 Syntax, Options, Substit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.............................................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utoindent, Autoprint, etc.  ..................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BUFFERS Putting text into a cut buffer, 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ut buffer, Macros, The effect of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.................................................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ELVIS AND THE REAL VI/EX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, Omissions ......................................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or programmers only, The temporar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editing, Marks and th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command interpretation, Screen control, Por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ty ................................................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LAGS ................................................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CAP ....................................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.................................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..............................................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&amp; ANSWERS ...................................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-style "man" pages appear at the end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ne 1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