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(1)              UNIX Programmer's Manual               RE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- Display a C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f#f#f#f [-t] [-c _#c_#l_#a_#s_#s]... [-f _#f_#i_#l_#e]... _#t_#a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quickly locates and displays the header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_#r_#e_#f looks in the "tags" file fo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function, and then scans th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.  When it locates the function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comment (if there is one),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and the declarations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A#A#A#AR#R#R#RC#C#C#CH#H#H#H M#M#M#ME#E#E#ET#T#T#TH#H#H#HO#O#O#O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uses a fairly sophisticated tag look-up algorith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pply a filename via -#-#-#-f#f#f#f _#f_#i_#l_#e, then elvis firs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s file for a static tag from that file. 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tags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pply a classname via -#-#-#-c#c#c#c _#c_#l_#a_#s_#s, then elvi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ag from that class.  This search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; You can supply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vironment variable _#T_#A_#G_#P_#A_#T_#H, and _#r_#e_#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"tags" file in each directory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in the desi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fails, _#r_#e_#f will then try to look up an ordinary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 tag.  This search checks all of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_#T_#A_#G_#P_#A_#T_#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iven the -#-#-#-t#t#t#t flag, then _#r_#e_#f will simply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line that it found, and then exit.  Without -#-#-#-t#t#t#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will search for the tag line.  It will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which should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file where the tag was discovere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xist, or is unreadable, then _#r_#e_#f will tr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"_#r_#e_#f_#s" in that directory.  Either way, _#r_#e_#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locate the tag, and display whatever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T#T#T#TE#E#E#ER#R#R#RA#A#A#AC#C#C#CT#T#T#TI#I#I#IO#O#O#ON#N#N#N W#W#W#WI#I#I#IT#T#T#TH#H#H#H E#E#E#EL#L#L#LV#V#V#V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f is used by _#e_#l_#v_#i_#s' shift-K command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a word such as "splat", in the file "foo.c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will invoke _#r_#e_#f with the command "ref -f foo.c sp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e_#l_#v_#i_#s has been compiled with the -DEXTERNAL_TAG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_#e_#l_#v_#i_#s will use _#r_#e_#f to scan the tags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the built-in tag searching, but it allows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ore sophisticated tag lookup provided by _#r_#e_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at, external tags should ac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(1)              UNIX Programmer's Manual               RE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  Output tag info, instead of the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f#f#f#f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might be a static function in _#f_#i_#l_#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veral -f flags to have _#r_#e_#f consider static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 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might be a member of class _#c_#l_#a_#s_#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-c flags to have _#r_#e_#f consider tags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a#a#a#ag#g#g#gs#s#s#s List of function names and their locations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_#c_#t_#a_#g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f#f#f#fs#s#s#s Function headers extracted fro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A#A#A#AG#G#G#GP#P#P#PA#A#A#A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directories to be searched.  Th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are separated by either semicolons (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Atari TOS, and AmigaDos), or by colons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ing system).  For each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 has a built-in default which is 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generate a "tags" fil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ource code for standard C library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.  If licensing restrictions prevent you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ource readable by everybody,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t_#a_#g_#s generate a "refs" file, and make "refs"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n't come with the library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erhaps you can produce something work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i_#n_#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(1),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