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E_#N_#V_#I_#R_#O_#N_#M_#E_#N_#T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examines several environment  variable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.   The  values of these variables ar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 for a variety of purposes.  You don't ne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se; on most systems, Elvis only requires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 On AmigaDOS, MS-DOS or TOS systems,  ev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E_#R_#M,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tells Elvis the name of the termcap entry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may contain either the entire termcap ent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termcap file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ersion of Elvis is using tinytcap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termcap library, then the value of TERMCAP _#c_#a_#n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ackslash  escapes  (\E,  \r,  etc.)   or 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 (^[, ^M, etc.), because tinytcap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stead, you should embed the actual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M_#P, _#T_#E_#M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ly work for AmigaDOS,  MS-DOS  and  Atari 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variables may be used to set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controls where temporary files ar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m both, then TMP is used, and TEM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_#S, _#C_#O_#L_#U_#M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entry for your terminal shoul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screen.  If you're using a wind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n ioctl() call which will provid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;  the ioctl() values will overrid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entry.  The LINES and COLUMNS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(if  defined)  will override either of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in turn, can be overridden by a ":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LINES  and  COLUMNS  variables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I_#N_#I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's value may contain one  or  more 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commands,  which  will  be  executed 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rc" files but before interactive edi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 more  than  one  command  in  EXINIT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ommands with either a newline or a '|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              ENVIRONMENT VARIABLES                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E_#L_#L, _#C_#O_#M_#S_#P_#E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COMSPEC in MS-DOS, or SHELL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to specify which shell should be used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expand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O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hould give the  full  path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.   Elvis needs to know the nam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it can locate the ".exrc"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A_#G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used by the "ref"  program.   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 list  of directories that might contain a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 file.  Under AmigaDOS, MS-DOS or Atari TO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irectories should be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operating systems, the name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ns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define TAGPATH,  then  "ref"  will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list which includes the current directory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kely places.  See the definition  of  DEFTAGPA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ref.c for an accur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