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Deals for Sysops, Co-Sysops,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evaluating and helping m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ftware.  You have my attention any time you want to call,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on a BBS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one package for $10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hareware for $25.  I will send you a registered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 the disk type of your choosing.  If you will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phone, or BBS and give me your comments, suggestions, etc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send updates to you as I am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r write with your comments.  I wrote the software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tty good position to take action on your suggestions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upport and feed-back.  Remember to let me know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&amp; the prin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ulberry Street � Clinton, NY USA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853-6942 Mon-Fri 9-5 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