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        Welcome to  SoftShop.  With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   </w:t>
      </w:r>
      <w:r>
        <w:rPr/>
        <w:t>and the files that go with it,  you can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SoftShop  (c) 1992  �    ate,  view,  and print  ASCII info 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Computer  SoftShop  �    disk,  for your own use,  or for 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</w:t>
      </w:r>
      <w:r>
        <w:rPr/>
        <w:t>people who request information from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as written with  mail-ord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and Public Domain Software in mind,  but it's a goo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most any type of information.  Among the people who might fi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useful are software or hardware vendors,  book sellers,  club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 recruiters,  donation seekers;  anyone who can use a menu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to present ASCII information to people to view th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best features of SoftShop are being able to self-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orizontal Menu Options and 54 Vertical Menu Options, 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in the  Main Menu to highlight your  company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 data encryption,  letting users choose Menu Options 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keystrokes,  scroll through files with Page Up/Dn, Home/End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, and also being able to print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recommended description for SoftShop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SHOP v3.1 (165K, DOS 2.1+) - Menu shell  for viewing &amp;  prin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like product &amp; service listings for people who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 for  mail-order vendors of Shareware software, but also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dise,  service,  or ASCII  file collections, includ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, book sellers, membership recruiters, &amp; donation seeker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6 horizontal &amp; 54  vertical pull-down menu options,  2-key menu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ion, customized information box, file scrolling, &amp;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        The copying and  distribution of Sof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   </w:t>
      </w:r>
      <w:r>
        <w:rPr/>
        <w:t>for evaluation  is encouraged.  However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Copying SoftShop   �    distribute  SoftShop  with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</w:t>
      </w:r>
      <w:r>
        <w:rPr/>
        <w:t>files,  or to use it for 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first register by sending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.  SoftShop is distributed as Shareware, 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for any purpose  (after the evaluation period) withou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ng first.  Any software vendor who wishes to distribute SoftSh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 as long as they don't charge for  anything other than 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sociated costs, and that they inform me of the version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ng. Without notification, SoftShop can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       SoftShop requires at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Requirements   �    -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</w:t>
      </w:r>
      <w:r>
        <w:rPr/>
        <w:t>- 165K Ram and 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S-DOS 2.1 or Higher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y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Shop checks for a monochrome monitor attached,  and if found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hange to black &amp; white,  so that it'll work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hange any of the files SoftShop uses,  you'll nee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ditor  (for short Menu Option Files and Data Files) or a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or  (for long Menu Option  Files and Data Files)  that saves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   When you hit the F1 key  from the Main Menu,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   </w:t>
      </w:r>
      <w:r>
        <w:rPr/>
        <w:t>Shop will present the user with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F1 Key   �    author information.  This is the only thing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  </w:t>
      </w:r>
      <w:r>
        <w:rPr/>
        <w:t>see about the SoftShop program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rename the SoftShop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        SoftShop will allow you to  create your ow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    </w:t>
      </w:r>
      <w:r>
        <w:rPr/>
        <w:t>sonalized message on the Main Menu screen, 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Info File   �    you  keep some type  of information  (lik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</w:t>
      </w:r>
      <w:r>
        <w:rPr/>
        <w:t>name and type of business)  in front of users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they aren't  viewing or printin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INFO  and can't be more  than 3 lines in length,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ing 56 characters or less. SoftShop will also  automaticall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t reads in from this file when it'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       Customized  background screens  (re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    </w:t>
      </w:r>
      <w:r>
        <w:rPr/>
        <w:t>wall you  see in the  Shareware version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SoftShop Screen   �    available when you register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   </w:t>
      </w:r>
      <w:r>
        <w:rPr/>
        <w:t>fee. Screens (25 lines down by 80 acros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y  viewable ASCII character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, lines, letters, numbers, or keyboard keys,  with the following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s as foreground and background colors. Only one foreground and on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color can be used. Please include this information when you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Dark Blue,  Dark Green, Cyan,  Dark Red, Magenta,  Brown, or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Dark Blue, Dark Green, Cyan, Drak Red, Magenta, Brown, L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, Light Blue,  Light Green, Light Cyan, Light Red, Light Magenta, 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or High 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      With v2.5,  Data encryption was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    </w:t>
      </w:r>
      <w:r>
        <w:rPr/>
        <w:t>available to registered users for a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Data Encryption  �    al fee. With this option you receive NCRY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  </w:t>
      </w:r>
      <w:r>
        <w:rPr/>
        <w:t>special encrypting  program that 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MENUxx  files to special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ftShop can read (it reads either ASCII or special encryp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see  an example of an encrypted file,  just type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MENU11 to MENU18.  These files are all encrypted by NCRY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iewable from within Soft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        To register SoftShop, print out the regis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    </w:t>
      </w:r>
      <w:r>
        <w:rPr/>
        <w:t>ion form at the DOS prompt  (file MENU19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Registering   �    within SoftShop, fill it out and mark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</w:t>
      </w:r>
      <w:r>
        <w:rPr/>
        <w:t>you want,  then mail it to the  addres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der form. You'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5.25" or 3.5" disk (specify which) with your name on the F1 ke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out the Shareware screen, unlimited phone or mail support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), future release notices,  and depending on the option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ized background screen, and NCRYPT for protect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 receive an additional disk  containing my on-disk 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&amp; Public Domain software featuring  an advanced version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as its menu system  (you can receive a catalog without regist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$1,  which is refundable).  This catalog features many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