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ki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rked with (+) is applicable to the registered version of the BB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ly.  The times of files reflect their current ver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0 has a timestamp of 2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6/92  2.00    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ession Protocol added.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modem &amp; Ymodem-G added.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routine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key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ulation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3/91  1.00   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