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R SEND v2.5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1 - 9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'Arcy Rittic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0 Mineola Rd. E., #6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ississauga, Ontari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ANADA  L5G 4N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SEND is a convenient utility for Novell Ne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the Novell SEND command to broadcast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R SEND displays a list of the users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lets you scroll to and toggle the users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.  It also allows searching by name. 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letters of the name and the curso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match.  Press the spacebar to tag the highlighted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agged all the recipients, press &lt;Enter&gt;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e-line message.  The maximum message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highlighted entry box, and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longer message than will fit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ssage changes according to the length of your logi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is included with the message sent.  Try se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you will get the idea.  When you finish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press &lt;Enter&gt; and it will be sent to all tagg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instead aborts the message send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nding the message you will see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aying whether the message was actually sen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 message may not be s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user has run CASTOFF which prevents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, often done when running 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-sensi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user has logged out between the time you ran D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do much about the first case, bu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 from happening, use &lt;F9&gt; to refresh th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gged in.  Note that this should be done before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ipients, as all tags are cleared when refreshing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&lt;F9&gt; a quick way to clear al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SEND requires very little memory and disk spa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\PUBLIC directory on the network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earch path), or on a local drive.  If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t should be flagged shareable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listed and sorted by login ID, making D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see who is in the office.  As well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nnections in use (giving some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e network), the login date and time of th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SEND has been tested with NetWare 2.15 and 3.11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Windows 3.0 and 3.1.  It currently support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users.  An icon and has been included for Window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 your name (and/or company 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ain screen. 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R SEND on disk, and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upgrade as it becomes availabl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still free but must be requested by mail. 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valid for one L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DR SEND please print out and comp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and mail it to the address abov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enhancements, or experience any problem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