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MAIL! v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.00-3.02 thru v3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 1993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36 Columbus Pkwy, Suite 405, Benicia, CA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707) 552-1122  BBS: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0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WILDMAIL!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WILDMAIL! FOR THE FIRST TIME 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FILE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ONFIGURATION INFORMATION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TOSEENBY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_ZON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_ZONE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_ZONE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_ZONE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BOSS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NET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MAIL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ECHO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MESSAGE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MESSAGE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SENT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ADDRESSING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TMAILMESSAGE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ARCHIV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PACK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&lt;&gt;  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EENBYLINES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EENBYLINES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AFTERTOSSING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PACKETS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M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COUNT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ARC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BYCHECKING 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DEFINITION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ARCHIVES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 QUEU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CTIVITY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MEMORY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S 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LICENSING AND DISTRIBUTION AGREEMENT 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LIMITS AND SIZES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CFG FILE LIMITS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OTHER TECHNICAL NOTE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ARCMAIL IN DATE/TIME ORDER 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 SYNTAX SHORTCUT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MESSAGES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TENT MESSAGES 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BATCH FILES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LOW 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EXPLANATION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hanged the way WM determines the incoming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d a problem where the presence of the word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the rest of the message to not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d a problem where netmail messages were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rash even though the user wasn't allowed to send 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d a problem where WM was creating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messages for mail archives when STANDARD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a new WM.CFG option - SEENBYCHECKING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pecified then WM will check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EENBY's in a message.  If SEENBY's are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bad message is created.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hen no SEENBY checking is d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tilizes a special file to activate its u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of 30 days.  This method allows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utilized with all options enabled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aluation period.  If the product hasn't been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hirty days, WILDMAIL! will inform you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 and will simply cea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current method of distribution prevents a "d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from be included in WMAIL207.ZIP, you must dia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ort board (listed below) and create this specia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Selecting the "Create WM.ID Key File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nitiates this process and you simply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 and then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MAIL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7) 552-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key per person/registration number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is an echomail processor for WILDCAT! v3.x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ILDMAIL!, hereinafter referred to as WM,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donet compatible mail archives received from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like D'Bridge, FrontDoor or BinkleyTerm.  After unp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processes the .PKT files and tosses those messages direct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WILDCAT! message conferences.  It also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coming messages to nodes (up/downstream)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it extracts new messages and outputs them into the .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then creates a standard Fidonet mail archive and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the front end mailer to process a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ing of WM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ulti-Zone/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ble to unpack/pack most types of archive mail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RC, PAK, LZH, ZIP,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Point support as both a BOSS and a POI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upports passthru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Kill duplicate messages based on a count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upports a unique ORIGIN line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Quiet mode of operation.  Turns display mode of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as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tatus log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Private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Full screen display with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a reference manual on how to set up and run W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ssumes that you know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echomail, and is not a tutorial on how to set up and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program such as FrontDoor, D'Bridge 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however a section on setting up the batch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ut are only shown for example only.  WE CAN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AND CONFIGURATION OF FRONT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Mustang Software Inc. for creating an exce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WILDCAT! v3.x.  Also, thanks go to the great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r guinea pigs in the first versions of this program and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in it's development - the ALPHA/BETA testers o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all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k Koopowitz/Jo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6 Columbus Pkwy,  #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icia,  CA  94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61/123, 1:161/502, 1:161/503, 1:161/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(except Australia) and USA orders are handled by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line Computer Resources.  Australian orders ar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astle Enterprises located in Melbourne Australia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REGISTER.DOC file for full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M installation kit is distributed in a singl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 containing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Introductory comments and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nnn   File(s) describing bug fixes/enhancements to W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 used when regi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KEY.DOC    How to get an evaluation key to run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EXE         WM,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OVR         WM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DOC 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CFG         Sample configuration file for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     Sample file showing echomail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RASH.LST    Sample file showing user nam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to send Netmail messages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.002     Sample ORIGIN.nn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RUTE.CFG     Blank routing configuration file for the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of WM when running under BinkleyTe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 used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'Bridge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with W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2.00-2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int out the contents of your existing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nzip WMAIL207.ZIP and copy WM.EXE, WM.OVR and WM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the existing \WILDMAIL directory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sing a standard ASCII editor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new WM.CFG file to reflec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from the printed out copy of your old WM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ctivate/deactivate the new options as necessa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M FROM EARLIER THAN v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a complete backup of your existing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Very important!  Print out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lete all files from your existing \WILD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REAS.BBS and WM.ID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nzip the contents of WMAIL207.ZIP into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llowing overwrites on everything EXCEP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ing a ASCII text editor, make the necessary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new* WM.CFG file from your old copy you print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ep 2.  Do NOT use your old WM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Make sure all the packer types that have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M.CFG do in fact exist in your path.  WM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make sure that these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ion programs physically exis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y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REMOVE the old -C command line paramet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BATch file.  THIS IS VERY IMPORTANT!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up is now performed.  Refer to the *new* -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p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counter any problems, always do your checking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NOT from a batch file.  This will allow plenty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whatever gets displayed to the screen.  All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tected by WM will be placed in the log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WM.CFG (normally WM.LOG)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a directory called \WIL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nzip the contents of WMAIL207.ZIP into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you've registered W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WM.ID file in this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the WM.CFG file with any ASCII text editor to m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pecific configuration needs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file for detailed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dit the example AREAS.BBS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and specify the WILDCAT!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nd net/node addresses which will b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dit your mailers batch file to add WM to it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ake care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incoming mail tossing/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scheduled scanning of your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scanning and packing mail after new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ample mailer configurations and batch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is release to aid in the setup and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M.  Please refer to the appropriate xx-CFG.ZIP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TOSS SCAN PACK PURGE REBUILD,&lt;# of dupe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&lt;schedul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&lt;conference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available command line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WM to display a help screen that allow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selection of command line parameters for specific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will cause WM to toss messages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starts off by scanning your defined BA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any .MSG files and if there's a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osses them into their respectiv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it proceeds to decompress the first mail archiv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BOUND directory and then starts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/adding messages to their respe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URGE option is enabled in WM.CFG, then WM will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est message before adding a new one i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 it's defined limit as 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search for newly entered messa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and forward them as defined in the ARE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begins by reading the contents of AREAS.BB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conferences to process and extracts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upon the LAST EXTRACT COUNT (see -T parameter)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Then as defined in WM.CFG with the TYPE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each node that has been specified to receive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it packed up in it's designated ARCHIV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used when BINKLEY has been selec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 WM does not support it's own internal pac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ing and routing of outbound mail. 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all an external program called Qmail (QM.EX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 option).  The associated .CFG file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nfigured for proper operation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intain the allowable message count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for each message conferenc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option would be used if you have exclu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option from the WM.CFG configuration file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scheduled BBS event.  There would be a minor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ime to process the incoming mail, minimizing down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de for processing mail.  However, disk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up for those unused blank slots in the messag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,&lt;nnnnn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 complete rebuild of WILDDUPS.IX fil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REBUILD,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ad the information stored in the WILDDUPS.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create a new database containing 5000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s for duplicate checking.  The &lt;nnnnnn&gt;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override the number of duplicates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M.CFG file.  Please note the placement of the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REBUILD and the defined duplicate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if the WILDDUPS.DAT file is cor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, it will be replaced by a new WILDDUPS.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ll WM to use the specified fil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, instead of the default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Anewarea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ABLES a cleanup of the FrontDoor or D'B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now automatically cleans up the outbound directory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tossing or extraction of messages.  This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ride that process and leave the outbound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, IT COULD CAUSE DUPLICA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!  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rescan a specified conference and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 the nod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 : WM -R14,161/502 or WM -R14,161/502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"," between the &lt;conference #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t/node id&gt; and the &lt;starting msg 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would rescan conference number 1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that mail to the address 161/5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&lt;conference #&gt;,&lt;net/node id&gt;,&lt;starting msg #&gt;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example would rescan conference number 14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essage number 50 and forward mail to the address 161/5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message number is optional and if left o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rescan or extraction of all messages in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s ORIGINAL origin, seenby and path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ed out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chedule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un the specified schedule name in the QM_ROU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Smysched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BINKLEY SYSTEMS ONLY.  Must be used with the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&lt;conference #&gt;,&lt;last extracted msg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last extract message count to the numbe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T1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," comma between the &lt;conference #&gt; and the &lt;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msg #&gt; as well as the conference numbe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parameter (no spaces).  The above example would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xtract number in conference 14 to 100. 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ABOVE 100 would then be sent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"WM SCAN"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WM processes the mail with minim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TOSS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used, WM will display a spinning prope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to indicat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use when running under multitasker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s it reduces the processing time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to maintain the WM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/activit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 is a standard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sed to direct WM how to process mail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, plus any forwarding of mail.  This file can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road map for WM.  The AREAS.BBS file in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exact same format as QuickBBS's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is file MUST contain your Origin lin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# (pound sign).  Typically, the origin line inf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name and number.  THIS MUST BE ON THE VERY FIRS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WILDMAIL! Support BBS - (707) 552-0602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then substitute your primary address in place of the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#).  After modification, the origin line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upport BBS - (707) 552-0602 (1:161/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dded to every message extracted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ine length (including the address added by WM)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 are used to create a table that identifi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do for each conference configured.  Each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WILDCAT! conference number, the EXAC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t/node address of EACH node that WM will forwar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&lt;##&gt;     &lt;CONF&gt;         &lt;F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 WILDCAT       1:161/5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ANIME         1:161/503 161/123.1 22334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MENSA         1:161/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itles in &lt; &gt;'s are shown for demonstra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-      The number entered here is the actual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umber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P is used for conferences which will *NOT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message base, but rather passthr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pecified in &lt;FW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-    This MUST BE the exact conference nam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you're processing mail from and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description defined in MAKEWIL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misspelled, WM will toss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BADECHO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-    These are the net/node number(s) you want to FORWA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new messages TO.  Normally, this is your H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r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M sees an .1 attached to the node address, i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address specified in the WM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 is limited to 250 characters and the AREAS.BBS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p to 1000 conferences.  Comments mayb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a ; (semicolon)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EAFIX users, configure AREAFIX.CTL to use a QuickBBS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M.CFG file is used to configur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M.  This is a standard ASCII tex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vailable ASCII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ments are allowed by placing a ; (semi-colon)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each line and are ignored by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Keywords are defined in UPPERCASE to help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other information.  (all options are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insensitive* to WM how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&lt; &gt;'s are used to define required or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used with this keyword.  The &lt; &gt;'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nd are shown for exampl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complete list of all the available key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s and sample usage formats.  Each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, so each option needs to be consider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primary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Z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you specify a network number in the WM.CF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include a zone (i.e. 106/111 instead of 1:106/111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default the zone to the ZONE &lt;number&gt;. 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is when you have multiple network numbers o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ecify the zone in the previous entry. 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10/10 10/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terpreted as zone 2 nod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/10 10/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terpreted as your primary ZON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net/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primary network address.  You would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de number here WITHOUT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ADDRESS 161/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lt;mailer ty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ront end mailer type that you run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per handling of Netmail messages.  Listed below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RIDGE   -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- FrontDoor or Sead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  -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ILER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&lt;drive:\directory 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where all your inbound mail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INBOUND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MUST be the same one as defined a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your front end mailer.  Norm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INKLEY\FILES   for BinkleyTerm v2.4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FILE         for FrontDoor v1.99c or v2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FILE         for D'Bridge v1.3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zone:net/node&gt;                                    LIMIT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dditional "aka" network addresses and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incoming netmail messages to your alias address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only one AKA per line, up to 20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AKA 500:601/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KA 500:390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OSEENBY &lt;net/node&gt;                                 LIMIT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M will always add your primary address 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BY's.  You may specify additional nod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BY lines with this command.  These addition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event duplicate messages being sent back to you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ownstream from you has your alias SEENBY addres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imary address to forward mail to.  You can define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OSEENBY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DDTOSEENBY address for each line and up to 20 lin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A ZONE in this statement.  SEENBY's do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ZONE &lt;net/node&gt; &lt;zone&gt;                          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a measure of compatibility with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 not implement fully zoned origin addresses fo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This prevents WM from "assuming" a zone orig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from this system, and allows for prope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if mail is sent from this systems across-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ross-zone.  Up to 10 MAP_ZONE statements,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/zone association per line,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P_ZONE   260/43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statement would ensure all incoming net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0/435 will be assigned origin zone 1.  Without MAP_Z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WM will assume 260/435 to be a valid addres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zone the netmail is destined for.  If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on 260/435 sent mail to your AKA of 100:910/3, WM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origin address to be 100:260/435,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ating the origin address.  Adding a MAP_ZONE ent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bove would ensure the origin address always stay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0/435, regardless of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_ZONE &lt;DEST&gt; or &lt;MYC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is overridden by options of the MATCH_Z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DEFAULT_ZONE MY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ly applies where no MATCH_ZONE statement exists o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_ZONE rules apply.  ie., mail to a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isted in a MATCH_Z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-   Set origin zone to destination z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FG -   Set origin zone to default zone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ZONE keywor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_ZONE &lt;inzone&gt; &lt;outzone1 outzone2... outzone10&gt;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zone&gt;    - Zone assigned to non ^INT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utzoneNN&gt; - Destination zones to match with &lt;inzone&gt;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zone is in the lis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zone is set to &lt;in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is used to match up an outbound zone with a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as the origin.  ie. - If the outbound mail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1, 2, 3, 4, 5 or 6 then the origin zone is set to a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the destination zone is 100, or 410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is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to provide a measure of safe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acts as a network hub in more than on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, together with MATCH_ZONE, allow for the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ensure as well as possible, that all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hrough his or her system carries a complet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including zone.  DEFAULT_ZONE and MATCH_ZONE a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rules by which WM may assign a zone origin t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rries none.  DEFAULT_ZONE is overridden b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made in MATCH_ZONE as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DEFAULT_ZONE 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_ZONE 1 1 2 3 4 5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_ZONE 100 100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general rul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would be to assign the origin zone of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o be the same as the destination zone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il from 260/435 were destined to 2:100/1, WM woul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2 as the origin zone for 260/435.  Of course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ways be desirable, as many networks carry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. This is where MATCH_ZONE comes in to play.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example overrides the DEFAULT_ZONE r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at all unzoned mail for zones 1, 2, 3, 4, 5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will be assigned to zone 1.  This would result in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0/435 to 2:100/1 being set to an origin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0/4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DEFAULT_ZONE rules only take effect if no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are entered in the MATCH_ZONE stat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zone in question.  Also, an alternate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is the MYCFG keyword rather than the 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 When MYCFG is used, WM is instruct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coded in the ZONE statement for WM.CFG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destination zone.  Up to 10 MATCH_ZON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entere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_ZONE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!  Neither DEFAULT_ZONE or MATCH_ZONE will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igin address for netmail if that address already car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ne identifier.  They will only add a zone wher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_ZONE &lt;myakaaddr&gt; &lt;destzone1 destzone2... destzone10&gt;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yakaaddr&gt; -  Fully qualified zone:/net/node AKA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zoneNN&gt; - Destination zones to apply the &lt;myakaaddr&gt;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is used to match up an outbound zone with an AK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be used as the origin of the netmail messag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the outbound zone is 99, then the AKA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:250/1 will be used on the outbound netmail messag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, and if the outbound zone is a 1, 2, 3, 4, 5 or 6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will be 1:161/55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overcomes Wildcat's inability to allow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 to be used for netmail (it presently support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).  Using the OUT_ZONE statement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M select the origin address for all lo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, based upon the destination zone (network)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tended for.  Let's say, for example,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rries addresses in 4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260/450  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:1607/100 in SIG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9:2601/90  in KINK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:910/3   in MAG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UT_ZONE parameter, the SysOp may "pick and choo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s under which each address may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t of OUT_ZONE parameters would assure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for all mail sent in these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OUT_ZONE 1:260/450 1 2 3 4 5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26:1607/100 24 25 26 27 28 29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69:2601/90 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100:910/3 100 410 610 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zone destination(s) not covered in the abov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 address of locally created netmail being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ZONE and ADDRESS values specified in WM.CFG.  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lines may be entere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BOSS &lt;net/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f you are operating as a point.  The &lt;net/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address of your BOSS o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POINTBOSS 161/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a zone number with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&lt;network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NET is the network number of your poi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POINTNET 2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host running points, then you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&lt;network number&gt; is correct.  All outbound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ints will have their mail addressed to the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NET number defined.  This number MUST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,7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M where your MAKEWILD.DAT and CONFDESC.D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ILDCAT 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mmonly called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conferenc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ILDCAT! conference number of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NETMAI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is conference is defined in MAKEWILD as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onference.  Conference numbers are numbered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0 (zero).  Don't use 0 as the netmail conferen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uld possibly use this conference for [C]om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  DO NOT define your netmail con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MAIL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the netmail message directory. 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&lt;drive:\directory&gt; as defined by your fron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MATRIXMAIL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create netmail messages for all outbound mail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know where to put these so your frontend mail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ll newly created outbound mail archiv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.  This is the SAME directory defined as outbou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 EXCEPT FOR D'BRIDGE SYSTEMS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OUTBOUND c:\fd\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'Bridge systems, make sure that the outbound pat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D'Bridge.  If the path is set to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s, then D'Bridge will delete the file(s)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a corresponding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create a netmail message telling D'Brid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that it has a file attach located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'Bridge and FrontDoor do a rescan, it will pick u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(s) and then add it to it's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INKLEY SYSTEMS, DO NOT USE A FILE NAME EXTENSIO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AREA.  WM WILL AUTOMATICALLY PUT IT I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keep a detailed log of what it's doing at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ime.  Normal DOS conventions are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the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LOG w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name for the log file is W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ECHO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ut messages that do no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entry.  All .PKT files that conta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in without having a physical conference to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BADECHO c:\fd\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ill be stored in the .MSG format.  Typ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badecho       - D'Bridge v1.3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inkley\badecho  - Binkley v2.4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badecho       - FrontDoor v1.99c or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messages to maintain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hecking.  For large hub sites, we suggest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5 DAYS worth of messages.  In other words, if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5,500 messages a day, you would use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00 to 27500.  (3 x 5,500 = 16,500)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TURN DUPLICAT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DUPLICATES 16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this information is stored in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DUPS.DAT and contains duplicate information for *all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cluding passthru's and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ILDMAIL directory.  Please note, the larger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larger the file siz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ESSAG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messages that will be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MAXMESSAGES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limit is reached, WM will create a new .PK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.  Typically, 200-300 values are appropriate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used, a default value of 300 message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.PK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coming messages that have no text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.  Typically these are netmail file attach message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mai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bound netmail will be flagged as KILL/SENT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enabled (uncommented).  The default setting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kill the message, but flag it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 then all outbound netmail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 kludge line in the body of the messag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ent to the same zone.  The default setting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L kludge line on ONLY those messages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TMAIL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etmail message is received, WM by default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(.MSG format) in the defined MATRIX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a netmail message in the WILDCAT!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By enabling this option, a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created and placed in the WILDCAT! net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.MSG will be created if this option is used avoiding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ets of the same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run AREAFIX, then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can your WILDCAT! user file to see if the 'TO: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exists on the incoming message, and if so, it will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record that there is mail waiting in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This option will add a sligh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me to the mail tossing.  This also check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names if the primary user record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maintain the message base sizes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.  With this option enabled, W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the oldest message to make room for the one abou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if the number of messages in that conference was 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limit.  This is a "one for one" message purge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disabled, messag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without maintaining the limits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This will cause the database file size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ow.  You must then use the command line parameter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ecuting WM to properly maintain the message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disadvantage of this, is if the PURG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and the conference is at it limit of 750 and W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s 200 new messages, the database size grows to 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n when WM is run using the PURGE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the 200 oldest messages in the conference leaving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o effectively reduce the message base back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's true size, is to run WCREPAIR. 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T using this option, otherwise you'll end up w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M to use the standard archiving naming sche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, TU, WE etc. for all outbound mail file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pecified, then all outbound mail archiv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tension of MO0.  All new mail will then b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existing archive file without creating a new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 &lt;constant&gt; &lt;command/arguments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define a specific decompression utility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to a CONSTANT name.  This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compression method you choose for a CONSTANT, but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ep the name consistent with the de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is command is used when decompressing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nodes specified by the 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UNPACK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   Constant      Command/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   -----------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ARCPACKER     pkunpak.exe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LZHPACKER     lharc.exe x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PAKPACKER     pak.exe e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ZIPPACKER     pkunzip.exe -x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ZOOPACKER     zoo.exe xO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ARJPACKER     arj.exe e -n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actual decompression program name,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NCLUDING EXTENSION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"@a" symbol in the command arguments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here to insert the archive name when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ion utility.  For example, when decompressing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alled 0000017B.MO0 that'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led C:\DB\FILE, and the UNPACKER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PACKER, the actual command that WM would execute woul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.EXE -x C:\DB\FILE\0000017B.MO0 *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dditional command line arguments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ion utility, refer to it's suppor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&lt;constant&gt; &lt;command/argume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specify the compression utility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for a CONSTANT nam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half of the UNPACKER keyword.  This keyword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ressing mail archives for nod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PACK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   Constant       Command/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ARCPACKER      pkpa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LZHPACKER      lharc.exe a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PAKPACKER      pak.ex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ZOOPACKER      zoo.exe -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ZIPPACKER      pkzip.exe 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ARJPACKER      arj.exe a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actual compression program,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CLUDING EXTENSION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MMENT OUT ARCPACKER!!!!  THIS IS YOUR DEFAULT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!!! IF YOU CHANGE THE PACKER FOR A GIVEN NOD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ANUALLY UNPACK AND REPACK ANY BUNDLES THA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OUTBOUND AREA FOR THAT NODE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O-CREATED BUNDLE AND SWITCH TO LHARC, THE FIRST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MAIL TO THE ZOO BUNDL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PACK &lt;constant&gt; &lt;nodes...&gt;            LIMIT: 3 lines 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define what compression form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de number(s) should receive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161/123 defined in your AREAS.BBS to forward mail t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e TYPEPACK keyword to defin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CONSTANT for THA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TYPEPACK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Constant   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PACK   ZIPPACKER   161/502 503 123 2:440/7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PACK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the definition would read like this. 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example would use 'pkzip.exe -a'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the OUTBOUND mail (aka, PACKER keyword).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can be listed for each TYPEPACK keyword on each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 lines for each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of interest when defining the nodes,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t shows 2 node addresses without network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WM.CFG file you can stack node numbers beh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net/node address as long as the stacked nod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ame net address.  In other words,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/502 503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/502 161/503 16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is provided as a convenience and sinc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exactly the same, it's implementation either w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&lt;swaploc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remove part of itself from memory when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and unpacking processes and then retur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omplete.  This option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Usage:  SWAPEMS  or  SWAP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-    Swap to disk.  This will create a SWA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 -    Swap to EMS, if it's available.  If EM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nd this option is selected, W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wap to disk.  SWAPEM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S is detected, WM will automatically load its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M.OVR there taking up approximately 125K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swapping out, 385K or so memory is required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515K of total EMS memory would b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overlay file and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EENBY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leave the SEENBY lin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it's tossed into WILDCAT!  These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rom view, so the caller will never know that they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However, they do take up space, an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 SEENBY lines will automatically be stripped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ing added to the message base.  Sometimes, the SEE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an take up to 2x the space that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NOT be used with SHOWSEENBYLINES.  Eith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EENBY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hide the SEENBY lines so that the cal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them.  However, it may become useful to see the SEE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f there is a problem and the SysOp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ystems have already seen the message.  For aesthe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left commented out so tha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see the SEEN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NOT be used with DELETESEENBYLINES.  Eith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AFTER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pecified, then the incoming mai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 after all the .PKT files have been tos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used, then the mail archive is delete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has been decompressed.  Do not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low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pecified, then, if the incoming .PK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r primary address and AKA's, will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ppropriate address.  USE WITH CAUTION!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, then, if the incoming .PKT file doesn'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mary address or AKA's, then it is renamed to a 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take advantage of as much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it when it runs.  Two types of EMS usag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 us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EMS for increasing database access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EMS for swapping the program code o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 or uncompressing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EMS option allows you to disable EMS usage fo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only.  The primary purpose of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memory contention problems on peer-to-peer LAN'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usage controlling program swapping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EMS/SWAP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COUNT 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termines how long the message base is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ssing messages into a conference.  Allow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ange from 0 thru 30 with a default value of 1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1, this means the message conference being to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(at that point in time) will be locked and then un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new messag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0 tells WM to keep the database locked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being tossed into changes or the maximum 30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has been reached.  A value of 5 indicate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cked for the next 5 messages (if they were 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same conferenc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value allowed is 30 so the database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ed locked for a maximum of 30 messages and then un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other programs trying to access the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must be exercised when using this option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's because in a multi-line environment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to save information to a database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0 seconds before a fatal error will occur. 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"Lock Retry ##"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H corner of the screen.  The slower the PC,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take to save messages and thereby possibly ex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's 60 secon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ster machines, a value of 0 is normally sufficie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 a case by case basis and warrants close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ime limits on locking the database fil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ed.  If a fatal error does occur, i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pecified (in this case, a 0) should be rais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value (maybe 15 or so) and executed/monitored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e higher the number, the longer the databa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cked.  Please note that a value of 0 is equal to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KCOUNT to 30.  If the value specified wa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then lowering this number would reduce the likeliho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WILDCAT!'s "Lock Retry #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pper RH corner of the screen on a nod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n DESQview) is a simple indication that a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y another node, another utility or WM while thi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tempting to save information to the sam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 and occurs from time to time in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redirect the screen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 to NULL thereby cleaning up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then display information about the proces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ly organized manner.  The default i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o the screen causing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cess to scroll up the screen.  For tho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HARC/LZH as their PACKER type, bear in mind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on't allow redirection and unfortunatel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regardless of the set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nables SEEN-BY line checking.  If WM finds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 not have SEEN-BY lines, it tosses the message to th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rectory.  This option does not check for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TH lines in a message.  That restriction has been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2.00 release of WILDMAIL!, a new full screen displa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.  This screen contains statistic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il processing session and a current activi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running under DESQview, to reduce th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ay want to use the -Q (Quiet mode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is will display only a spinning propeller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For further information on this op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screen without the -Q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DMAIL! v2.07       Mail Processor for WILDCAT! v3.+         Reg.# 90-0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Bound Mail Archives �͸����� Statistics ���͸����� Mail Packet Queue 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7B.MO0    1,141,621 �� Current: 15:11:50  �� 52361289.PKT (200) Don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7B.MO1      348,910 �� Start  : 14:26:37  �� 52361290.PKT (200) Don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FC94.TU0       11,947 �� Elapsed: 00:45:13  �� 52361291.PKT (20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Tossed : 3,498     �� 52361292.PKT (20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Extract: 172       �� 52361293.PKT (275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Forward: 165       �� 52361294.PKT (12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Bad Msg: 0         �� 52361295.PKT In Proces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;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rrent Activit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ing the WILDMAIL! CONFIGURATION file, and checking it... just a second!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Free Memory: 154k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3/92 (c) Online Computer Resources 1991, 1993  Concord, CA  (707) 552-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displays all mail archives foun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a that are in queue waiting to be processed.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is the archives file size prior to un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stats type window that gives you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mail process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only unpacks one mail archive at a time, s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being processed will hav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is window.  After a .PKT file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, the number of messages contained within th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to the immediate righ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in processing window.  All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onference mail is being extracted from, tossed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o is displayed here.  Additional system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ke checking configuration and cleaning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so on will show up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free memory after WM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displays BASE memory, and not available EM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supports two possible sources for origin lin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very first line of the AREAS.BBS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by the creation of a one line text file called ORIGIN.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nnn equals conference number defined in MAKEWIL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xist in the same subdirectory as that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nn.DAT/IX files.  (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.nnn file is a standard ASCII text file with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wish to use for the &lt;nnn&gt; conference.  Fo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4, the filename would be ORIGIN.014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the leading zero.  The file extension must b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haracters long.  You can have multiple ORIGIN.nnn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ut only one allowed per conference (number)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one line of text not to exceed a total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You MUST place your (zone:net/node) address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entheses at the end of the line.  Below is a sampl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wer Station BBS 9 nodes! (100:91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is is very similar to the first line of your AREAS.BB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's missing the # (pound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M extracts messages, it will look to see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RIGIN.nnn file for each conference it extract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it will use that files origin line when adding ori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s extracted from that conferenc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RIGIN.nnn file, it will use the defaul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useful if you have echoes that ar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(not your primary network), and you want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ddress show up in the origin lin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pecify a unique origin line for each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M is run from the command line with incorrect or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t will display a help screen allowing you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ecting a specific parameter to obtain help on. 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v2.07 - Mail Processor for WILDCAT!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option you would like more information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] 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] 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] 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]  REBUILD,&lt;# of dup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] 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]  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]  -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]  -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]  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]  -S&lt;schedu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]  -T&lt;conference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]  General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to exit, or enter an item to vie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corresponding option letter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elected command.  Selecting option 'H'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: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 : "WM -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WILDMAIL! processes the mail with n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Speeds up processing time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to maintain the WILDMAIL!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option letter has been chos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ing [ENTER] will return you to the mai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here you can continue to select more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elp or exit the help mode by pressing [ENTER]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, WM will register a DOS error level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encountered when exiting WM, these will be noted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d in WM.CFG.  Normally, this is W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. . . 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. . .  WM.CFG or AREAS.BB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. . .  Not enough disk space to tos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. . .  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3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M executable cod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it, in any medium, provided that you do s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1, 1993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M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M program a copy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M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M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M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M or any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and you can not copy and distribute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is distributed in ZIP format and you may not distribu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M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ressly provided under this License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is void and your rights to use the program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M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M SUPPORT BBS AT (707) 552-0602.  IF, AT THE END OF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HAVE NOT REGISTERED THE PRODUCT, WM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ASE TO RUN.  REACTIVATION REQUIRES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KEY FILE IN THE W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M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.  SHOULD WM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RVICING, REPAIR OR OTHER DAMAGES TO YOUR EQUI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123, 1:161/5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61/503 or 1:161/504 via netmail or by logging on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can also be reached in th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donet.  Business hours are 9am-6pm M-F and 10am-5pm Saturdays P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VOICE number is (707) 552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and WM.CFG files available.  These MUST be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faster support, zip up those two files into a uniqu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send 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07) 552-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les are already on our system before you call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mmediately look at your present configuration and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assistance much faster and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is a fully functional, full featured mail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v3.xx.  This program is not disabled in any wa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require the use of a special 30 day evaluation key.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btainable by dialing the WM support BBS at the numbe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ILDMAIL! to run FOR 30 DAY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after which, the program will simply ceas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fficient time to properly evalua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prior to its actu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M.ID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y placing it in the \WILDMAIL directory, it will r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LIMITS AN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WM  . . . . . . . . . . . . . . . . . . . . 38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 . . . . . . . . . . . . . . . . . . . . . . . 2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OSEENBY  . . . . . . . . . . . . . . . . . . . 2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_ZONE .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.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PACK . . . . . . . . . .  3 definition lines per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DUPES . . . . . . . . . . . . . . . . . . . . .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IN DATE/TI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undles are tossed in date/time order, no matter wha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ceived in, beginning with .SU0, .MO0, etc.  .PK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ssed in date/time or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SYNTAX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supports some shortcuts in the specification of Zone, 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s.  The first shortcut is the assumed Zone or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se line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:106/123 1:20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61/123 204/1            (Zone 1 is defaul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23 204/1                (Zone 1 and net 161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aul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exceed the maximum line limit defined in MAKEWI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spective conference are automatically split into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in order to maintain the integrity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 incoming message contains 250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conference is set to 150, the first 146 line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itial message in WC along with a 4 line prompt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.  WM then creates a new message using the same TO:,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: information and inserts a 4 line prompt (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ontinuation) and then adds the remaining 10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automatically add as many new messages as required t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into the W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T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 CONTENT message (null message) is defined as any messag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y text bo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offered as a reference when using WILDMAIL!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called FrontDoor.  This is a ver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can be downloaded from just about any BBS und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D202.ARJ.  The current version as of this writing is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voted to the associated batch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up of FrontDoor via the FDSETUP program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DSETUP, refer to its autho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information presented here is for reference only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ffer support on FrontDoor, but we have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ue to it'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run standalone, but for use with WILDMAIL!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a batch file.  This file for our example purpo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rontDoor/WILDMAIL!/WILDCAT!, there are thre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volved in this process.  These files all exis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hown below is a brief 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-      This is the main batch file use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.  After this file has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 will be ready to receive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human caller is detected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control to DOBBS.BAT via the DO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-    When a human caller is detect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reate this file in the \F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ing the previous DOBBS.B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th a errorlevel 100.  This is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batch file that executes EXEBBS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information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-   This is the main batch fil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 This file will tes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BS.BAT for specific character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n determining whether or not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iable connection.  This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onto WILDCAT! to enable/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rrecting 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low of these batch files when a human caller conn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ontDoo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-&gt; DOBBS.BAT -&gt; EXEBBS.BAT (then return to CA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T.BAT is executed, FrontDoor will be brought up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.  When a human caller connect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Press Escape twice for WILDCAT!" messag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twice, FrontDoor will drop with a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batch file called DOBBS.BAT in the \F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contains information on the connect speed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time remaining until FrontDoor's next event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nnect mode string if the modem retur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T.BAT file, after dropping with a errorlevel 10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ll instruct it to use the CALL command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.  This will ensure that when DOBBS.BA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, it will return program execution to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then executes a batch file called EXEBBS.BAT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ests for various reliable connect strings and the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mmand line to br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WILDCAT! will 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EXEBBS.BAT.  This file basicall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s" and returns to the batch file that executed i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and since there was only one line to that batch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return to the CAT.BAT file and continue to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ecuting the CALL command and continue on.  The program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main loop and bring FrontDoor back up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call happens, the basic flow will remain in CAT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WILDMAIL! for processing and then return to FrontDoo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this process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CA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ound a little complicated, but in the following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and make more sense out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batch file used to run FrontDoor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for WILDCAT! v3.x.  Throughout the example batch file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shown to the immediate left with the &gt; symbols. ie. 2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line 23.  They DO NOT EXIST in the actual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FD=c: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SET WCMDM=US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cd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fd -NO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ERRORLEVEL 100  goto 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ERRORLEVEL  90  goto 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ERRORLEVEL  80  goto 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ERRORLEVEL   1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ERRORLEVEL   0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: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call DOBB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: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cd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&gt;  wm tos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&gt;  :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&gt;  wildcat /B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&gt;  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s of this batch files assu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create and use batch files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these examples make use of 2 important DOS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 ERRORLEVEL/GOTO and the LABEL command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OS manual for specific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Sets environment variable FD equal to the path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ontDoor system files are located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Lines #4 and #5 are used for WILDCAT! to set the Nod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ppropriate modem definition file (.MDM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peration when WILDCAT!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6 - This is the MAIN PROGRAM LO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7 - Changes to the appropriate drive letter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here which one is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8 - Change directories to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9 - This line actually executes FrontDoor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, -NOUNPACK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netmail messages are properly to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 If this parameter is NOT us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 these messages and toss it into it'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and delete them before WILDMAIL!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This line tests to see of the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when it exited equals the value of 100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, then it will 'goto' the label called RUN-BB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16.  This will start the process of bring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.  This is desired when a caller conn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This functions exactly the same was as line #10 do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t will 'goto' a label called SCAN-TOS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.  This is used with the active events 'behavi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hen preparing to process the incoming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after mail has been receiv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with this errorlevel (any number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ust be defined in FDSETUP) and then jump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 to start execution of WILDMAI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 - Same as line #10 except tests for an errorlevel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so, jumps to the label called LOCAL-BB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5.  This is a user defined errorlevel used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n local mode.  This valu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ETUP, under Mailer, Function Keys and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key to remain consistent with WILDCAT!'s SysOp log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presented here as a convenienc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Lines #13 and #14 are used to test for abnormal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ting down (Alt-Q) of FrontDoor. 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the label called EXIT on line #30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DOS prompt.  This is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This line is a simple safety valve used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in case one of the errorlevels didn'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that were included here.  Typ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ort of abnormal exit from FrontDoor, an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nding up at the DOS prompt, thi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Lines #16, #17 and #18 are used when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nd will used to bring up the BBS. 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for the MAIN LOOP when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 with an errorlevel 100 from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This line executes the DOBBS.BAT batch file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exited with a errorlevel 100. 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used here to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ill RETURN TO LINE #18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Without the CALL command, when DOBBS.B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ould simply drop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After DOBBS.BAT is finished executing, it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and then 'goto' the label called START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6.  This will complete the process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ff the BBS and preparing to restart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 ready to take addi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This is the main WILDMAIL! program loop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Changes to the drive where the WILDMAIL! sub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Changes to the WILDMAIL! sub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executabl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 - Executes WILDMAIL! with the TOSS SCA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his will start the actu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 - This terminates the mail processing loop and 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by jumping to a label called START in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 - The is the main LOCAL LOGON loop's lab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routine' is executed when FrontDoor drop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80 from line #12.  This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logons to the BBS when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has been pressed while FrontDoor is up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 - Executes WILDCAT! using the options set in line #4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LOCAL command parameters for allow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 - After normal logoff, FrontDoor is brought back 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- This is the label used when FrontDoor is brought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lines #13 or #14.  This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and thus will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UST BE configured to drop with a errorlevel 100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NECT SPEEDS and create the .BAT file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in FDSETUP under Mailer,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one line batch file created by FrontDoor and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ller to caller.  Shown below is a sampl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 9600 1 897 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^^ ^^^^ ^ ^^^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0    %1 %2  %3        %4     &lt;----- D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the abo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0 = Command that 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Connect speed determined by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Minutes remaining until nex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Reliable mode connect string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execute a file called EXEBBS.BA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ssing the speed as 9600 (%1), com port 1 (%2), 8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%3) until the next FrontDoor event and the connec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/ARQ/V32/LAPM/V42BIS (%4).  The contents of EXEBBS.BA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is information and properly evaluate it and then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operation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primarily to bring up WILDCAT!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assed from the calling batch file called DOBBS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DOBBS.BAT is used to 'set up'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per speed, time remaining before any FrontDo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or not this is a relia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EXEBBS.BAT fi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conne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if %4 == /ARQ    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if %4 == /ARQ/HST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if %4 == /ARQ/V32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if %4 == /ARQ/LAPM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if %4 == /ARQ/MNP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%4 == /ARQ/HST/HST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%4 == /ARQ/LAPM/V42BIS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%4 == /ARQ/MNP/MNP5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%4 == /ARQ/HST/HST/MNP5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%4 == /ARQ/HST/HST/V42BIS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if %4 == /ARQ/V32/LAPM/V42BIS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if %4 == /ARQ/V32/MNP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if %4 == /ARQ/V32/LAPM/MNP/MNP5 SET connect=/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tty 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This is safety measure to make sure DOS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This is a very important DOS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to pass the /MNP flag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nection to WILDCAT! to indicat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is is a reliable connect.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make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vailable to the caller.  For now,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flag off (actually remov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) because we will test the connect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connect in lines #5 thru #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5 - Lines #5 thru #17 are used to test the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assed to us from the DOBBS.BAT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fer to the section on the DOBBS.BAT file,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is DOS environment variable %4.  Here we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exact match of the string supplied,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, we will turn on the flag used in line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=) via the SET command, to now equal /MNP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 is found, the environment variable 'connec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 in these lines are ones output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You will need to review each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for your EXACT modem type.  The on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for the older USR Dual Stand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32bis.  The strings you enter must b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EXACT MATCH and indicate a reliable connect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use a simple /REL and others may b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The MAIN PROGRAM LOOP for bring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7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Redirects output to the CONsole.  This is a safety va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there are not conflicts as to wher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outputted to.  This line is not norm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s here in case a DOOR program goes nut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This is the main command line that executes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parameter is required and indicates that a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iler is used with this configuration and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command line information that is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all in the DOBBS.BAT file,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1 indicated connect speed.  The '%connect%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the reliable connect flag used in lines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u #17 and %3 is the time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lp understand this, we will u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OBBS.BAT file  The command on line #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with the parameters passed in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/MNP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a reliable connection at 9600 bau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7 minutes left until the next FrontDoor even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as found on line #15 s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'connect' now equals /MNP.  If there wasn'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n lines #5 thru #17, the command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e /MNP parameter is now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not allow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either normally, or by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WILDCAT! will exit and return to the EXEBBS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no remaining lines in this batch file to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low will return to DOBBS.BAT, and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o execute in the DOBBS.BAT file,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, line #18.  This will then 'goto' line #6 and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ompleting our 'human caller lo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