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zardry 7 - Character/Items/Spel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, Februar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: Sam Bazos, Rob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ents or Suggestions to our InterNet Address on Rose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SAM.BAZOS@ROSE.COM   or   ROB.JOHNSON@ROSE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-is" with no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 It may or may not perform according to the spec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utility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T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YOUR USE OR INABILITY TO USE THIS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7EDIT is provided as freeware.  There are no restriction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We do, however reserve all rights to the source and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in Turbo Pascal 6.0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Jock's Objec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viewing a number of Character Editors, we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own with the intent of combining some of the bes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editors with our own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 !!ONLY!! supports a full party of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Character Attribu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Character Skillse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Character Profession and Race editing   (Pop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Character Spell Selection editing       (Pop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Character Item Selection editing        (Pop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Item "IDENTIFICATION" and "ASSAY"       (Pop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d Game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juvinates Hit Points, Stamina,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tores full health to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urrects de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 with Itemized Report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s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"SCENARIO.DBS" file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aved game, and start the program by entering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. At the DOS prompt, enter:     WIZ7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no filename was specified,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 until it finds "SCENARIO.DBS"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, the program will display a list of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"*.DBS", from which you may selec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a file, the Main Edito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. At the DOS prompt, enter:     WIZ7CHAR C:\SAVANT\SAVEGAME.D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verify that SCENARIO.DBS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ied and will display the Mai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in your saved game will be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 any of the attributes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C" Current carrying capacity.  This field is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eights of the items in the character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field, either use the "TAB" keys, or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FESSION and RACE:    Will automatically display a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list of valid sele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"UP, DOWN" arrows, or hight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use and hit the "ENTER" key to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, or press "ESC" if you desi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X:   To change the character's gender, "DOUBLE CLICK"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selection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LLS:  Will automatically display a Popup window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ells for each realm to choose from.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s and press "Space bar" to tag spells.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op left corner of window" to comple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EM SELECTION:  Click on next to each item, and press "F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entire Item Selection windo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the window up or dow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or the "PgUp, PgDn" keys. 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mplete selection, or "ESC"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EM IDENTIFICATION:  Click on next to each item, and 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to produce a Popup window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omplete identifica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lligabl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lligable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pecial Resistances when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pecial Attacks when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pecial Powers which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haracter Attributes boosted when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ttack type (ie. SWING, THRUST, ME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eapon Damage range and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rmour Class when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tem Regen factor when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tem Curs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utton fields can be "HotKey'd" by holding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pressing the highlighted HotKe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KILLS "Button":  Click on this button to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Skill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XT "Button":    Click on this button to process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V "Button":    Click on this button to proces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in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IT "Button":    Click on this button to exit the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presented with anoth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pleting the editing session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which gives you the op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uitting without modifying your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ing a Report file "WIZ7.RPT"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tire partie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ves the changes you made to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ad characters automatically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aracters health status rejuv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aracters Hit points, Stamina and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juv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edit an item which has a cou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it (ie. Potions, Shuriken, etc.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 that we have set the count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"zero".  This apparently give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g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