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: 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 the WC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View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2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ease refer to the LEGAL.DOC file for license &amp; warranty information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with DOS 2.1 or grea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, MONOCHROME,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,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      WCVI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method, then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name, substituting the appropriate extension (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 in place of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 WILDCAT! @CODE SCREEN FILE VIEWER @VARIABLE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WCVi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se descriptions as is, or edit th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 We would be very happy to review anything you come up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  We would also very much appreciate your sending u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ublish in a catalog or magazine article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xx @Code Screen File Viewer w/user-configurable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3.xx @Code Screen File Viewer featuring automati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ystem and User @Variables with user-configura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isplays BBS screens off line Exactly as your BBS call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line. Toggle between the color and monochrome view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mbedded screen control @variables like @PAUSE@, @CLS@, @STOP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PAUSE@, etc. work just as they do on line. Specify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iew using explicit file names and/or DOS wild cards (*/?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Aware and Windows Compatible. Author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$10 (California residents ple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les tax) cash, check or money order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registration code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minder notices from the program and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print th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bird Software is a small software company owned and opera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n. Jeff Sloan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ardbird Software we believe in bringing you, the customer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 process of developing and improving our produc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form of registration fees keeps us going finan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your suggestions, comments, and criticisms that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in the right direction creatively.  We truly ar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company.  When you literally 'join us'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ur relationship is just beginning.  We want to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what new features you would like to see, w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, etc.  If your ideas and suggestions are good o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evitably see them in future revisions of the program or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us! We're list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(Jeff Sloa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 (818) 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73650,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