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versal Script File (Uscript.SLC) - BETA - John P Corea -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CRIPT is a universal script file for Telix. Of course, it's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yet , but it works on the following BBS syst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come across other systems I will add them to U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you run USCRIPT it will ask you for 3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first last) - Enter your Name (firstname la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(XXX-XXX-XXXX) - Enter your phone number (COMPLET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y (MM-DD-YY) - Enter your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is information  and the Password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(supplied by you when you enter systems in the Telix.fon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) you will get on all of the above boards without pressing a ke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RIPT assumes  that you want ANSI graphics and so it will answ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questions regarding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when running Uscript for the first time, run TELIX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 and then type USCRIPT. Fill in the blanks and your d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system for which it doesn't work, leave me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Mine BBS - 1-908-899-9684 . Also, all future upd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loaded to Diamond Mi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USCRIPT and you use it then send me $5.00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the incentive to make it even better . Thank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hn P C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Primros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ick, NJ 08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