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23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4/02/93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DOR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are already running my TODAYBBS program.  It allows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ny day of the year and view a collection of historical 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, etc.  If you choose, it will also display the names of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orn on the selected date, provided you periodically run 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BDAYPREP, to create a data file accessible to TODAY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.ZIP is NOT included here but is probably available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DOR, TODAYBBS, or any of my other Wildcat! SysOp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ODAY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ODAY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TODAY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ODAYDOR supports IRQs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DAY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DAY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TODAYDOR, named TODAYD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TODAYDOR.  H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=    the complete Path to your TODAY.xxx file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data is stored.  To run TODAYDO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 each month of the year.  See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ails on downloading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birthday data will be read from this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BDAYPREP to create "TODAY.BIR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that if you DON'T want user birthday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, you simply DON'T CREATE the TODAY.BI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with your other TODAY data files and TODAY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over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uses the same historical data files used by TODAYBB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by Bruce Goldsmith and are available from the Charlatan's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files, called DAY9xx-#.ZIP, where the 9xx is the serie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905, and the # is the file number, 1 through 6.  Each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 worth of data ... File "DAY907-2.ZIP" for example, contains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.  All files are available at the Cabin (213) 654-7337.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, and these files can be downloaded without joining the BBS.  You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unZIP the files and place them in the directory you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will search for a file in your TODAY datafile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.  If found, it will read the file and incorporate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utput for the selected date.  This will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ata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user birthdays can be extracted to a file called TODAY.BI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AYPREP.EXE.   BDAYPREP will extract user birthdays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 and 3.x data files.    TODAY.BIR must be plac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ther TODAY.xxx data files.  If you don't already have BDAYP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t from the Cabi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DAYPREP during your daily maintenance (or some less frequent interv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o update new users' birthdays).  Start BDAYPRE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user database file is located, and give it the output path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..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11/22/91       Minor update ... added parsing to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sysop window at bottom of screen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11/24/91       Added support for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12/08/91       Minor bug fix to handle backspace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4     01/19/92       Fixed local console display when display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eras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             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2/07/92       Recompiled with QBSerial 2.1 by Jeff Sumber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3/30/92       Added auto-detection of file YEAR order, r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required so that newest years appea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   Note: This is not a FULL sort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eck whether the order is ascending or de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utput sequence reversed if the years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06/15/92       Recompiled with QBSerial 2.2 by Jeff Sumberg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high IRQs.  Also fixed a bu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eak" header information on some lo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7/28/92       Fixed possible range overrun if data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 many entries fo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11/04/92       Fixed line-wrap if tabs were encou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expect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 12/19/92       Added FOSSIL support with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  Requires configuration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01/23/93       Enhanced FOSSIL support with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