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H O R T  W A V E  L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G I S T R A T I O N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1.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/Province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 3 1/2" ____   5 1/4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where you obtained Short Wave Log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find their way to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comments/problem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or money order for (U.S)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7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tsburgh, PA 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s payable to Lee Consul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