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R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- Individual User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ercial Users $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 306-789-4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: Who want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S operators, CD-ROM publishers, or anyone who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sorted automatically into directories us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descriptions. The source of file descri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industry standard FILE_ID.DIZ within an archive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many file descriptions (for example, a captur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session), or a README file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clude adding a copy of the description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already contain a FILE_ID.DIZ, adding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ach archive, search for descriptions with o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extension (I.E. you downloaded a ZIP file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J... the captured BBS listing still says ZIP), remo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other phrases from the description (I.E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s in th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 directory for files. For all files foun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y contain a FILE_ID.DIZ. If so, it add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, in PCBoard format. If not, it check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ext files) that contain PCBoard format descrip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captured from a download session, or 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/BBS file listing). If a description is found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description text file, with an updated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description of "No Description Found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 file, again in PCBoard format. Al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text file are dated with tomorrow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you can add the description that was foun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ssag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S         - run program interactively (see below) 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re-direction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           - run program in batch mode; SORTDES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ORTDESC.INI should contain the following line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that are indicated as OPTIONAL are not necessary..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s if they were in the INI file and set to their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Directory      Director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=Import_File    File to search for descriptions for files withou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Export_File    File to place found descriptions in (unless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mart_On_Off   SMART REDIRECTION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redirect the files and descripti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ywords found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ON             RECHECK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o try to find descrip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exist in the listing being exported to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ort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=NO           Yes or no; Create FILE_ID.DIZ from descript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file, and add to archive? (Also see SPEC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=Add_Msg.txt  A text file to add to the archive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REAL        Use actual file date rather than tomorrow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CALC, not REAL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=Add_line    A line to add to the newly created FILE_ID.DIZ (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FILE_NFO.DIZ instead) (does not apply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contain a FILE_ID.DIZ)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XT=NO       Yes or no; when searching for descriptions, igno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s don't match (In other words,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s, the program being looked for is EGG.Z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found is for EGG.ARJ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).  Default is NO.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=###        The maximum lines to use for any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number ranging from 1 TO 255; use LIMIT=0 or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out entirely for no maximum limit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=NO        Yes or no; If SORTDESC can't find either a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escription in the specified text file(s), and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e README=YES, SORTDESC will try to fin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 called README., READ.ME, README.1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DOC (where Filename i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examined, without an extension). If 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, SORTDESC will try to extract a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option, it is HIGHLY recommended that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. Default is NO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=ON        On or Off; Remove certain graphic character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s that contain no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ON  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=~STRING1~STRING2~STRING3~ETC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extra character combinations tha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filtering (if filtering not turned OFF)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tring with the ~ symbol; up to 80 characte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llowed. Example: GONE=~GREAT~I LIKED IT~(NEW)~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any occurance of the word "Great",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 Liked it", and the word "(NEW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SORTDESC.INI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=c:\pcb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=c:\text\capture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=c:\pcb\main\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Interactive Version: Keyboard Navig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Bring up table to lookup information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ent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