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T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     02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oor program to keep users out of doors if they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upload/download ratio. You set the ratio to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. Let's say you put 20 in for the ratio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users to keep at least a 20 DL/1 UL rati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ile called RATIO.USR is included. If you hav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ypass the ratio checking, just add their na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tio! finds a "bad user" it will create a file called BAD.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file will see it and skip the main door program and h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(see the sample batch fil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only operate properly using PCBOARD.SY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RATIO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RATIO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ATI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LEM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BAD.BAD DEL BAD.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urn ECHO OFF --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Run Ratio! -- if a bad user is found the program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file called B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Checks to see if BAD.BAD was created -- if it was it will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bypass the real door. If the BAD.BAD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al door will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Your actual door program (however many lines it t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Batch file branch if a bad user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Delete the BAD.BAD file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 RATI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2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If you would like to send me a program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paymen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ration form for other products from T&amp;J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