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&gt;&gt;&gt;&gt;&gt;&gt;&gt;&gt;&gt;&gt;      First Release 1.0     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ysOp support via the Hudson Message 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d will make report messages to the sysop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personal mess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QuickBBS and RemoteAccess support. (1.5 Supe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hone # control file that will support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pecial control files for "strange" LD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nable/Disable LD Call 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Hangup after LDCall back feature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uplicate phone number checking via USERS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D's own phone number list. (Use both or ei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upports Muti-Nod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ial/Init ect...Are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hecks for "VAlidated" users so they are not "re-valid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. (i.e. user already has high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all out 3 times checking for ERROR, BUSY and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General CBV requirements, Security/Flag config,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enu" files configurable and other such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&gt;&gt;&gt;&gt;&gt;&gt; VERSION 1.5 ADDTIONS 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dded Time zone LDCa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dded forced Phone numb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dded support for 16800BPS connects.  Shows 9600 bu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rrect BPS rate as 16800 is a locke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dded configurable path and name of the RADD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dded configurability of forcing US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Reworked some of the call back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dded collis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last and greatest reason for a new rel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ort of Super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Other forgotte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