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Planet now comes with the walkthrough file encoded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layers can type HINT, plus a special passwor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The hint file will be displayed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he file BRUN45.EXE in your DOS path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BRUN45.EXE or BRAINEX.ZIP, please call the Brainex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 (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