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imple door that will do just one thing: Show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will find many uses for this do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nstructions for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your BBS User Manual 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a caller a doo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GAP, PCBoard, Wildcat, Spitfire, WWIV, and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requires the Brainex Door Manager. If you have not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tall the door manager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INFO DOOR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.EXE will be copied 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.DOC will be copied to your BRAINEX\INFO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text fil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NODE=x FIL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s the actual name of the text file to displa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wo file versions, a plain text ASCII and an ANSI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a G to the actual file name for color: NA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could show a BBS user manual located in a C:\DO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iles in this directory would be MANUAL and MANUAL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NODE=1 FILE=C:\DOCFILES\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this door, the UNREGISTERED noti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/bis v.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