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ting up HS/Link with Searchligh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ONFIG.EXE or press ALT-F from within SLBBS.  Select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option.  Select an empty protoco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what should be entered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BBS External Protocol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otocol Name .................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otocol Send Command ......... HS-U.BAT %P @C:\FIL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otocol Receive Command ...... HS-D.BAT 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contains the description you choose to hav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Protoc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defines the batch file to run when a user downloads 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P passes the com port that is being used.  The @C:\FIL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kes a temporary file called FILE.TMP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list of filenames to transfer.  You can name th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.  If a path is not specified it default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Usually C:\BBS).  This file is referred to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it must be the same i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defines the batch file to run when a user uploads 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P passes the serial port tha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py the HS-U.BAT and HS-D.BAT files into your BBS'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edited and are well documented.  We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command outlined at the end of each of thos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etup is active in each batch file and should work with any 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We recommend using a batch file to run protocals, because 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onfuses commandline switches for meta-characters. 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rmittant problem depending on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-directional transfers only work when the Download 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annot request files to be received.  You may want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users that they will need to describe any files they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ownloading AFTER the transfer is completed.  (We wrote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and how to setup the protocol.)  You should also tell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use the auto-logoff function while doing a bi-directiona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BBS will still request a filename for the uploaded file.  Basic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ir account will be debited for the time it takes for the dea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switch.  We'd also like to recommend that you keep the block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1024 bytes.  With the larger block size error correction becom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issue and in the event of some type of an abort, the smalle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a lot of garbage being dumped on the screen and i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systems running locked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if you use a locked DTE of 9600 or abov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a 16550 UART installed.  Also, for rock soli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d the -HS (Handshake Slow) switch to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get you set up in under 10 minutes.  If you've go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drop a line (Data) to Nachos, (703)385-2187 [9600 v.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703)352-0370 [2400 MNP/Lap-M] and yell for Cosmic or St. Ste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