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-Door 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Registration is only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Hayes Ultra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ax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was written to provide users of my BBS the chance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to other fax machines in the area.  I originally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Card for my personal benefit, and once I saw how simple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tFax software, I figured it would be a fairly simple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 to take advantage of the Fax card and Bit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or?  Well, that's a matter of opinion I'm su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being "just a simple door" as you will soo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x-Door will display information to NewUsers, create a persona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aling directory, offer a variety of transfer protocol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your caller log, as well as a separate door log file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faxing for pre-approved users (you def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 or available pages), fax on-the-spot, report the fax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ser accounts, delete all temporary files, and offe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delayed fax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door set up to allow FREE local faxing.  What the hay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service that is fairly cheap to add to your system so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nd have them pay per f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 think you'll be quit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***** ***** ***** 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UCK CORVEC contacted with a request that developed in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ad on! (Thanks for the idea Chu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***** ***** ***** 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time around is the dual operation mode of FaxDoor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quite nice, but only worked on one node.  I ha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elayed faxing, and after talking it over and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itute the plan, this is what we hav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MMEDIATE MODE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t says.  When the door is configured for IMMEDIAT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user uploads to the door is faxed while they wai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vailable on one node only, which is normally the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m and the faxmodem in it.  It's nice bu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ELAYED MODE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t says.  When the door is configured for DELAY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loads his file, enters the data as to who the f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, but instead of faxing right away, the info is held a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axing will take place LATER.  The user can select the (S)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door and get a list of pending/completed faxes. 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cide when to actually send the fax.  I fi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n an EVENT is the best, but if you have lots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ttempt a LOGOFF session be my guest.  Edit the TODO(G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form your users when you send DELAY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onfigure the door for the above two modes?  Easy!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DOOR.CFG file.  The last line should read DELAYED or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6 lines in that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***** ***** ***** 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ax-Door may not be for everybody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you should be aware of, that may make this door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going to use the door in IMMEDIATE mod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*and* a faxmodem installed in one computer.  Otherwis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fax/mod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going to use the door in IMMEDIATE mode you need an extr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n ADDITION to the BBS Line, as the door can fax wit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 Fax board that uses the BitFax software (C) 1989 BI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 All Rights Reserved.  I have used BitFax v.2.061 and 2.062 and 3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nly works on the node where the Fax card is inserted.  On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, this means the fax service will only be availabl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s if you use IMMEDIATE mode.  With DELAYED mode the 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on any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a copy of DSZ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need lots of free RAM!  The door exits to DOS and run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un BitFax but shells out to DSZ to accept the uploaded file to fax.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perating under DoubleDos or Desqview must be su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AM leftover for proper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 assumes a local call is 7 or 5 digits in length (minus bracke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).  If you are in a location where a local call is more, tha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customized version.  Please contact me and provide detail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you set up.  Example local call:  3724915 or 2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 also assumes that a long distance call is 8 or 11 digit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us brackets and dashes).  Again, if this a problem in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we can get you set up with a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ong distance call:  14163724915 or 1372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 will ignore any phone number 4 digits or less, 6, 9 or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2 and great and report these as invalid numbers.  If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999 users may use the door with all of its bells and whist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th user and above will have access, but will not h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and therefore have no access to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at said, if you still feel this door is for you, the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Faxdoor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DOOR FAXDOOR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Fax-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Baltimore, Ontario Canada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BAT * | Used when returning from Delayfax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BAT * | Used when returning from a Fax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FAX EXE   | The Delayed fa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CFG * | Your Configuration file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EXE   | The main Fax-Door execu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DIT  EXE   | User File Editor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PGE * | OPTIONAL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REG   | Provided when you Register your copy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PRE * | OPTIONAL list of local prefixes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HELP  TXT   | Help file for user whil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  TXT * | Displayed just as the door exits and goes to se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E    BLT   | Your menu of files that the user can have fax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E    ###   | ### = 1 to 999 - Your actual Fax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   TXT * | Displayed when a user returns from send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TXT * |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TXT * | Displayed when attempting to fax LD with a defic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TXT * | Displayed once, to every new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TXT * | Displayed before a Long Distance fax if credi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    TXT * | Displayed to user after accepting a Delayed Fax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1KG    BAT * | Xmodem-G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1K    BAT * | Xmodem-1K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CRC   BAT * | Xmodem-CRC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      BAT * | Ymodem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1KG   BAT * | Ymodem-1KG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TXT * | Displayed when attempting to fax LD with no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      BAT * | Zmodem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* | Sample Batch file to activate the Door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R20 DOC   |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DOC   | History file listing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V    DOC * | Jon's brain storm on a DV Receive Fax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   DOC   | List of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| Please read, understand an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| DoorPatch 3.8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| Print out, complete and mail with regist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GO  DOC   | Quick, no muss, no fuss installation &amp;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 DOC   | Information on a message base fax utility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BAT   | Temporary batch file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AX    YES   | Temporary batch file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R## LOG   | Log file in the door subdirectory of us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###   | User Data files, 001-999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DTA   | Master list of User names and their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    FAX   | Random access file listing pending fa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n asterisk (*) mean you should go over and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you see fit.  Be sure to check the transfer batch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for the correct com port that the door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should be in the same subdirectory as your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xplainations of their purpos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--&gt; Keep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FAX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FAX.Y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is file, if your PCB subdirectory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 subdirectory \PCB.  This file is called by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ax and is used to allow the Fax-Doo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IS FILE IN THE DOOR/BITFAX SUBDIRECTORY AND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LETTER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.BAT --&gt; Keep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FA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FAX.YES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should be CALLED in your Event (or Logoff I suppo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delayed fax feature of Faxdoor, maintaining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grity.  It handles the sending of the pending faxe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s as required, deletes successfully faxed uploads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O.FAX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CFG --&gt; Keep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| Location of your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      |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               |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mann             |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Name           | The dono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or IMMEDIATE | DELAYED will enable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BUG            | DEBUG will activate the faxdebug.out lo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 debug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MMEDIATE will provide online f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PGE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allows you to customize the appearance of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file can be up to 51 lines long and will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ver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REG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registration process will create this file for yo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are given a small utility program that you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ubdirectory.  Once you have a valid REG file,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running will magically say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IT.EXE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nice user file editor for use with the door. 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redits to a user account, or edit somebody's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lain be nosy!  One catch.... this only works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Door.  To load the door, pass on the name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configuration files.  For example:  FAXEDIT FAX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PRE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you the chance to ensure that when a user enters a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is indeed a valid local number.  Simply place all vali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es, one per line in this file.  THIS FILE IS OPTIONAL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reate a FaxDoor.Pre file, no validity check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don't have a whole heck of a lot of local exchan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iece of cake for me, but in Metropolitan areas, you migh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yping in all the exchanges and might be better off to leav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files are displayed to the user at various poin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You will need to edit some of them, depending on how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I grant free local faxing and the text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to the users.  I charge for Long Distance faxing, on a pre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pproved basis and the text files display that.  You may ch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r all of these file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T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of your Upload Protocol transfer batch fil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if you aren't using Com1 to run the Fax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--&gt; Place in your \PCB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BAT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AX.YES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|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TFAX                      | Change Directory to the BitFax/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FAXDOOR.CFG            | Load the door and using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FAX.YES FAX         | Key file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| Change back to main \PC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|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door batch file that calls up the FaxDoor.  Using the name "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simply type FAX at the PCBoard 14.5 prompt an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door.  The If Exist line is the key to calling up the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door will automatically create a FAX.BA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BitFax on what file to send and what number to dial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BAT calls DOOR.BAT (Door.Bat is provided and was discuss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Fax-Door to reload and gather stats etc.  The file DOFAX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reated by the door and holds some data which the door r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ax to complete the statistic gathering.  Bot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utomatically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### 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 BBS","342-37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0",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User Files created by the door.  They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to 999.  The format is very simple.  It's an ASCII fil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er line, separated by a comma with each fiel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 The first field is a description of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actual fax number.  There are ten lin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with their very own personal ten number dialing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 number manually or dial a number conta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rather unique.  The first field of the eleve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zero.  If you wish to grant Long Distance faxing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ad FAXDOOR.DTA to get their filename, then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ile and insert the number of "credits" or pages you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  Try to remember to leave a leading space before th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only allow a person to fax to a long distance numb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stive value.  If they have 0 or a negative number, n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ll be allowed (local faxes remain available)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number of credits for you and displays certain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fax based on the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not in use at this time and has been lef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s.  Both fields, as with the rest of the datafil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uotes and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copy of Fax-Door the FAXEDIT program will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work and you won't really have to bother with all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999 users may use the door with all of its bells and whist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user and above will have access, but will not h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and therefore have no access to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DTA 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 ONE","FAXDOOR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TWO","FAXDOOR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THREE","FAXDOOR.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FOUR","FAXDOOR.0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ample of the Data file created by the door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ith two fields per line, surrounded by quotation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The first field is the User Nam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name of their personal data file (explained above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000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R## LOG 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FREYMANN entered FAX-DOOR 02-13-1991 22:5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EST.FAX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A)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FREYMANN entered FAX-DOOR 02-13-1991 23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EST.FAX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TEST.FAX to 342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X.FAX      1     00:25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EST.DOC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g file that the door appends to, giving you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the door.  If you are running on a multinode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de number appended to the end of the prefix. 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, you may wish to delete or archiv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V.DOC --&gt; Created by Jon Anderson, us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mplete batch file to open a window in Desqvie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ax option using BitFax 3.0 - take a p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llowed the instructions for BitFax when install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 the same.  Make a subdirectory called BITFAX on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ubdirectory, and copy the contents of the BitFax/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e subdirectory.  You should place the Fax-Door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s the Fax-Door will read the Log file created by Bit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BITFAX=\BITFAX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clude the BITFAX subdirectory in your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your com port correctly on the fax card.  I run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on Com1 and have the fax card set to use Com3/IRQ 4.  I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Modem Speaker OFF at all times... it is rather lo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ard is installed and your software is loaded o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should type BITFAX and set up the BitFax paramet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itFax manual.  Their manual contains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ly costs $20.00!!  It is a full working versi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ORD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register, you will be given a small program which you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subdirectory.  This program will create a *.RE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gister your existing copy of the door program, and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s well.  This means that any future release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tinue to say registered to you, without the ne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I hope you'll appreciate this new system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hantom BBS and make your initial call, wait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and download this small utility without spending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.  Or, for an additional $5.00 per order,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on disk using the postal servic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pdate Door which grants access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wnload your register utilities for the progra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