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�   �����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      ��    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    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  ��    �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 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Z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 is a command line utility for ProDoor sysops only. It sca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ed 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 will even add the DIZ when the user didn't enter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. That takes care of the utilties like ADDBIDIR, in other w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bi-directional protocol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 will remove BBSAds as well. Since its already loo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 v1.50 of 4.3.93 - ProDoo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4.03.93  Old: 03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DOOR (PRODOOR) at 20:2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ROUT1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 diz-2.cnf %2 %PCBDRIVE%%PCBDIR%\$door.nam %PCBNODE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   path/name $door.nam     n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Z/2 finds a 5th parameter it assumes a local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 diz-2.cnf filename.zip $door.nam 1 c:\pcb\gen\upld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^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      place holders    directory to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.CNF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IZ-2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IZ-2\DIZEXTN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SysOp's Name. Used to append to descriptions you uploa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Temp Directory (no trailing backslash!).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ighly recommend use of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 - PCBoard Logging Enable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 - Path/Name of Log. The NODE# parameter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ame, for example if you entered "CALLER" th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"CALLER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8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ine 10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 #. (ex: DIZ2-COM.TXT =&gt; DIZ2-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- Path/Name of external diz plus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w asking for a small registration fee of $5, with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the advanced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ere is an interest in this product please leave me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Shop BBS or Byte Busters BBS. I'd enjoy hearing w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, has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Byron Forbes in his new quest for revitalizing ProD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his board and register it today and dump that CD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