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downloading the 'BEST' Credit Card Door...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soon to come to DCCD, such as the Databas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ny card info, prices, print invoices, etc... 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onths, after a certain company gives us this info, w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all your Host (Where you usually use the credit card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send the card info and run the charges) with your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art running the door now, you WILL be able to im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arges into the new manager when released, just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BETATEST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test the door on your bbs without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EVALUATION COPY, and make the door functional on all you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me a voice call at 312-581-8851, or call my bbs and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where I can get ahold of you (312-284-7133 USR 16.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key will allow you to run the door for 2 weeks (sometime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as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thank you for taking the time to look at the DCC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eff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he Fourth Dimension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