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uniqu� Worldwide Suppor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untries listed 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marked with a "(*)" denote a registration and sale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ve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503 Trail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uisville, Ky 40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doNet 1:2320/4  Telephone: +1-502-425-9941 (9600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doNet 1:2320/5  Telephone: +1-502-425-9942 (14,400/HST/V3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wood, NSW 2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doNet 3:712/704  Telephone: +61-2-745-3190 (PEP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FidoNet 3:712/707  Telephone: +61-2-745-3057 (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tary Telephone Line: +61-2-745-3500 (6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61-2-744-8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IC Communications Pt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mble, NSW 2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3:711/425  Telephone: +61-2-988-3076 (V32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: +61-2-988-3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+61-2-988-3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k Alt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kopweg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-6100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2:2405/1  Telephone: +49-6151-710809 (HST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nz Mu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, rue Godch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-1634 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2:270/10  Telephone: +352-426135 (HST/v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ter Janss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ersstraat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801 AV  Ven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2:512/1  Telephone: +31-4780-12428 (HST / V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o Chee K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t Blk 4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ok North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08-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apore 1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ublic of Singap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: 6:600/313   Telephone: +65-442-6925  (H96/V32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FidoNet: 6:600/330   Telephone: +65-442-3146  (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ales\Support"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anta System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The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st En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s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9 6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2:253/165  Telephone: +44-707-270230 (HST/V32b/V42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muniqu�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ss!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 Box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MS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cs L39 3Q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@Fidonet 2:440/66  Telephone: +44-695-571117 (HST V32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+44-695-571118 (HST V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