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tents of all files in the {COMMO}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Copyright 1989-1993 Fred P. Bruck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COMMO} 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intend to use {COMMO} on more than one computer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(including workstations on a Local Area Network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need a Multi-User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distribute {COMMO} in conjunc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, you will need to file an application for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(or call me at 707-573-10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 licenses and an application form are shown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ple Multi-User Site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707) 573-1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is entered into, by and between Fred P. Bruck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, P.O. Box 9103, Santa Rosa, CA 95405,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inafter referred to as the LICENSOR), and [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], a [state] corporation,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).  The {COMMO} Telecommunications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reinafter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grants LICENSEE a multi-user site License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on [number of copies licensed] computers and/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cense grants perpetual use of the SOFTWARE at your sit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s) and is non-transferable.  You may copy the SOFTW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llation on the number of computers and/or works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this agreement.  You may not distribute or res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in any form to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OR warrants that he is sole own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ull power and authority to grant this License herei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LICENS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FOR ANY OTHER REASON.  IN NO EVENT SHALL LICEN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CALIFORN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COURT of competent jurisdiction located in Sonoma coun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d P. Brucker, {COMMO}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P. Bruck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 Box 9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ta Rosa, CA 954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ice: (707) 573-1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is entered into, by and between Fred P. Brucker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, P.O. Box 9103, Santa Rosa, CA 95405, U.S.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reinafter referred to as the LICENSOR), and [your company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dress], a [state] corporation, (hereinafter referred to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).  The {COMMO} Telecommunications Softwar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ereinafter be referred to as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is granted a License to DISTRIBUTE the SOFTWARE develop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LICENSOR with products sold by LICENSEE.  This Licen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by LICENSOR to LICENSEE is NON-EXCLUSIVE and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ABLE.  LICENSEE shall pay LICENSOR at the price-per-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ndicated in the following schedule.  To obtain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ing, copies of the SOFTWARE must be purchased on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PRIOR t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to 9                   $3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to 99                  2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 to 499                20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00 to 999                15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0+                    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rices shown are for demonstration purposes and are subje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OR warrants that he is sole owner of the SOFTWA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full power and authority to grant this License herein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nt of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WHETHER EXPRESS OR IMPLIED, INCLUDING WITHOUT LIMI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MPLIED WARRANTIES OF MERCHANTABILITY 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  LICENSOR WILL NOT BE LIABLE FOR ANY SPEC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IDENTAL, CONSEQUENTIAL, INDIRECT OR SIMILAR DAMAGES DUE TO L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DATA OR FOR ANY OTHER REASON.  IN NO EVENT SHALL LICENSO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ENSE TO USE TH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shall be construed and enforced in accordanc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ws of the STATE OF CALIFORNIA.  Any action or procee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ught by either party against the other arising out of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ed to this Agreement shall be brought only in a STAT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DERAL COURT of competent jurisdiction located in Sonoma coun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greement can only be modified by mutual written cons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_______________________________Date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         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or             _______________________________Date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red P. Brucker, {COMMO} author/own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COMMO} Distribution Licens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answer all questions as accurately as possib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, give estimates for projected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title)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any name)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       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r country of incorporation: 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ized signature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product with which {COMMO} will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of distribution:  Estimated annual sales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umber of years      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it price of product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describe your product. 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purpose and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how {COMMO}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) description of target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) what makes it unique in its market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 additional sheets of paper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